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решению Думы Дальнереченского    городского  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га   от   05.12.2014г. 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99                  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О       принятии     бюджета      Дальнереченского 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округа на 2015 год и плановый 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иод 2016-2017 г.г.в первом чтении»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7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8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8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3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11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510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18:00Z</dcterms:created>
  <dc:creator>Суровцева</dc:creator>
  <dc:description/>
  <cp:keywords/>
  <dc:language>en-US</dc:language>
  <cp:lastModifiedBy>user09</cp:lastModifiedBy>
  <cp:lastPrinted>2012-12-04T16:08:00Z</cp:lastPrinted>
  <dcterms:modified xsi:type="dcterms:W3CDTF">2014-12-08T02:18:00Z</dcterms:modified>
  <cp:revision>2</cp:revision>
  <dc:subject/>
  <dc:title>                                                            Приложение  2</dc:title>
</cp:coreProperties>
</file>