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20"/>
        <w:gridCol w:w="2080"/>
        <w:gridCol w:w="1520"/>
        <w:gridCol w:w="1440"/>
        <w:gridCol w:w="1440"/>
      </w:tblGrid>
      <w:tr>
        <w:trPr>
          <w:trHeight w:val="130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400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ложение № 1</w:t>
              <w:br/>
              <w:t>к  решению Думы</w:t>
              <w:br/>
              <w:t>Дальнереченского городского округа</w:t>
              <w:br/>
              <w:t>от  "28" апреля   2015 г  № 34</w:t>
            </w:r>
          </w:p>
        </w:tc>
      </w:tr>
      <w:tr>
        <w:trPr>
          <w:trHeight w:val="282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109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</w:t>
            </w:r>
            <w:r>
              <w:rPr>
                <w:rFonts w:eastAsia="Times New Roman"/>
                <w:b/>
                <w:bCs/>
                <w:lang w:eastAsia="ru-RU"/>
              </w:rPr>
              <w:t>Отчет об исполнении бюджета Дальнереченского городского округа за 2014 год</w:t>
            </w:r>
          </w:p>
        </w:tc>
      </w:tr>
      <w:tr>
        <w:trPr>
          <w:trHeight w:val="282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10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eastAsia="ru-RU"/>
              </w:rPr>
              <w:t xml:space="preserve">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1. Доходы бюджета</w:t>
            </w:r>
          </w:p>
        </w:tc>
      </w:tr>
      <w:tr>
        <w:trPr>
          <w:trHeight w:val="282" w:hRule="atLeast"/>
        </w:trPr>
        <w:tc>
          <w:tcPr>
            <w:tcW w:w="109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1 378 82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0 074 946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3 879,4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793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328 749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464 790,94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541 20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510 791,8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541 208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510 791,86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49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046 565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452 434,5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49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766 098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732 901,78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869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8 869,8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816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3 816,28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1001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781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47 781,06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97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 097,90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 532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0 532,82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46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946,35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2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 618,7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0 40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597,47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 353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 646,3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78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789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3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259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4 259,86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4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142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42,28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10204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 142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 142,2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77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5 370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77 6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5 370,0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3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48 635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67 364,02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4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 67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328,89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5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22 664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1 335,51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30226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2 341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 341,5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СОВОКУПНЫЙ ДОХ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84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50 563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02 563,6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0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61 705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431 705,9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41 67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411 674,1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570 558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240 558,0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 30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1 302,8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1002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81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9 813,27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31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0 031,8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367,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 367,31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71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571,19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202002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9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093,3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46,3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53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46,3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826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9,63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301001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000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400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6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396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401002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6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396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50401002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6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396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11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932 03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6 961,9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37 075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2 924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37 075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2 924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59 47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 528,6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474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7 474,61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102004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294 96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4 037,9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6 8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9 129,8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6 870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9 129,8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1 707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061 707,6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12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16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 162,5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8 09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908,1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218 09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908,1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061 89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1 061 893,1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656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3 656,8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606022043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541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82 541,9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473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09 473,9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7 11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6 116,8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1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7 116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6 116,8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1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65 976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64 976,2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301001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4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140,56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00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35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3 357,1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15001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35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3 357,1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15001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62,5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807150014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319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3 319,6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2,7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,0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,0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0,9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4052042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,08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0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3000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32040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9070320410001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,69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379 13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4 869,82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0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04 916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95 083,72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81 59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18 403,88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204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81 596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18 403,88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2040166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061 561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38 438,82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12042166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34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20 034,94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2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3 32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723 320,16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2404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3 32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723 320,1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5024040166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3 320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 723 320,16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0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4000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4404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109044040165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4 213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9 786,1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4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 357,3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0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7 642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8 357,3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1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85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149,1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1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850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149,1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2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39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2,9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2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39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2,9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3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 39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606,2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3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0 39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606,2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4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3 999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6 000,2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4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13 999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6 000,2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50010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,2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2010500160001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,2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3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705 92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685 617,01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881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110 104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00400004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257 540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00400004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7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47 436,0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0004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257 540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0004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7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47 436,00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1654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 991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257 540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20430401654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47 4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 147 436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0000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24 486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24 486,99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1000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6 83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86 830,38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1204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6 83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86 830,38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12040166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86 830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86 830,38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2000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65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7 656,61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24040000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65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7 656,61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40602404016643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656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37 656,61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9 09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906,7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0000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36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 360,8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 законодательства о налогах и сборах, предусмотренные статьями 116, 118, статьей 119.1, пунктами 1 и 2 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1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686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 686,57</w:t>
            </w:r>
          </w:p>
        </w:tc>
      </w:tr>
      <w:tr>
        <w:trPr>
          <w:trHeight w:val="20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1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686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 686,57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3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7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25,77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303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7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325,77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6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941,9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600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941,9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0 118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2 118,19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1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52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6 528,83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1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52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56 528,83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2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58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5 589,36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0802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589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5 589,36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0000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1 55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559,63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3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3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000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5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7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1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5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77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7,1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6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8 786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 786,73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506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8 786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9 786,73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8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68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1 068,96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2800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068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1 068,96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9 56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5 564,0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1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,7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13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,7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13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 019,7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3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544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3 544,34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3003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544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63 544,34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4300001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5 48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3 482,95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4300001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5 48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213 482,9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5100002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1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9 168,0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5102002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1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49 168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0000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3 71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7 287,3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40040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23 712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7 287,38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40046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18 543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72 456,3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69004004700014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68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168,9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1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013,48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100000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4 90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904,09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104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4 904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 904,09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500000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17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9 917,57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70504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917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99 917,57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0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85 28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3 746 197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839 088,54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85 286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9 258 48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26 801,1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1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1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5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3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1003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211 447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351 177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0 269,25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0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51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51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8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8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8040001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ам городских округов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089040001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48 417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99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202 049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1 780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0 269,25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299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202 049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41 780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60 269,25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7 137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712 13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5 199,9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3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3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7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9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9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07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9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881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458 0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698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881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458 0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3 698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1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7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3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4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5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6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67 6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398,00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7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8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4040009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302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00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46 5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32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41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041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99900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0204999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15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000000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46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городских округов от возврата  организациями остатков субсидий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400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80401004000018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89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5 889,42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9000000000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5 518 17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18 176,81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2190400004000015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5 518 176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18 176,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20"/>
        <w:gridCol w:w="2080"/>
        <w:gridCol w:w="1340"/>
        <w:gridCol w:w="1440"/>
        <w:gridCol w:w="1440"/>
      </w:tblGrid>
      <w:tr>
        <w:trPr>
          <w:trHeight w:val="282" w:hRule="atLeast"/>
        </w:trPr>
        <w:tc>
          <w:tcPr>
            <w:tcW w:w="95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eastAsia="ru-RU"/>
              </w:rPr>
              <w:t xml:space="preserve">            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2. Расходы бюдже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3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6 590 42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3 503 36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87 056,65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53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64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53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64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34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53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64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60 163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236,3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9991001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372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7,9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3 77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6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3 77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6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3 773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6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3 1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3 00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3,3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2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2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76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3,31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2 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7 480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1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2 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7 480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1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92 5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87 480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01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6 730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5 7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0 749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32,4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4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35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13,8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36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3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5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98 41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5 782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5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98 41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5 782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5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98 417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5 782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81 69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3 303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9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6 72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478,7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6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78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21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 381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818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7 953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246,5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2 446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753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0 383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316,7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063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36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5 507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92,9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42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571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42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571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85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84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653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85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84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653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3852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0 846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653,0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12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378,6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12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378,6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2 12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378,6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3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15 553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846,2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49991004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6 567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532,3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09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9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9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9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9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11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1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8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185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9995120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2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84 19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7,5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84 19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7,5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84 192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1 307,5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4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168 79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502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5 39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 804,7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8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 8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2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1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2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3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24,6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6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7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93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3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3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 2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4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 2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4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0 258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041,4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3 127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72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69991005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131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68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7999202888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7999202888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79992028880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49 01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1999202787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1999202787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19992027870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,7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089201462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3 9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26 34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7 593,2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0 4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41 0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0 4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41 0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930 46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41 0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9 4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771 36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97 514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3 854,7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59 099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43 523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575,5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1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3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82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1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8 31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882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19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80,7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219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80,7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 9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8 096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901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6 998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274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724,4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82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 177,0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99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900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66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66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866,2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9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3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9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34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1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1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9 917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91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77 91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12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0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,8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4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05,1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44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05,1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5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3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80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11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21 67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5 324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1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1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20 398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3 1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93 156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24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242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11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86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14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8,4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0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3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7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 117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4 882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85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9 5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487,0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85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9 5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487,0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29852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9 512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7 487,01</w:t>
            </w:r>
          </w:p>
        </w:tc>
      </w:tr>
      <w:tr>
        <w:trPr>
          <w:trHeight w:val="13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3083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6 09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404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3083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6 09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404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30831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4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96 095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404,7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2048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9 39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3 655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3 655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 736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5 736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25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0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43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43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215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2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92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6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6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2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21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5931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6 1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6 6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6 67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2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25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1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0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7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7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23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7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2 599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35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4 350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4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8 24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19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0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380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2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9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90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139999312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27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 734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 35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 646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5 9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 94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045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5 9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1 94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045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9 25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940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310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7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735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413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00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2032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413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00,6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309999510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05 1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5999930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80292047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0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396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1 9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2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7 2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3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6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4 68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2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901 135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18 964,0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65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59 95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5 775,5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665 7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059 957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5 775,5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565 73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59 957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05 774,6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54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1 17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3 188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0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54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1 178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3 188,54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2049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0219238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09999204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93 4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64 105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9 296,3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2005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5064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90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0319230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8 40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412999203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6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6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95 88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000,00</w:t>
            </w:r>
          </w:p>
        </w:tc>
      </w:tr>
      <w:tr>
        <w:trPr>
          <w:trHeight w:val="45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122002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53 28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8 19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05 09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53 28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8 19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05 09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53 28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8 192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05 09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84 974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5 290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519 684,4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32009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8 311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2 902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5 408,52</w:t>
            </w:r>
          </w:p>
        </w:tc>
      </w:tr>
      <w:tr>
        <w:trPr>
          <w:trHeight w:val="54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5034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50341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50341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84 425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8 102,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1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102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4960341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 725 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25 999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1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98 8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2012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208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730 577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501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074 06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0499601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681 912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1999204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9 98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866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114,6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5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046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5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046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7 953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046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376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523,4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1200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52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5 9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6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2 334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5 9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6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2 334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5 9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638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32 334,9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26 43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 012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1 420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9 5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625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 914,7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41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200341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63 527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9227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922741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12922741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70 90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0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1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4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4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76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22007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3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0452050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58102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6 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42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6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22 410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9 05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8 46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9 05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8 46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69 051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28 461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40 589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29992039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3 948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0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7 357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21 542,2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66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3 3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0 89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33 39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0 89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4 45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1 956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8 9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8 941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5 6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5 60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6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6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1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 84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2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5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50 5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4 82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48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515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48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515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484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9 515,5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2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2 47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0 328,4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9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12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 187,0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95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69 54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81 552,1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47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69 54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7 456,1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447 0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69 54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7 456,1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1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016,9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60 283,0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617 0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144 094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2 996,9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7 61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36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176,2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096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1 57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7 57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84 000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52 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7 57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4 864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52 43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7 57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4 864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0 42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6 742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3 679,6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2 015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831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1 184,7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49 1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9 136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39992045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49 13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9 136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39 26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0 16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10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39 26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0 16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10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639 266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420 16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9 102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31 270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177 494,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3 776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7 9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42 669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326,21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70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690,0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709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690,0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6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36,7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63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736,7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4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953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46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53,3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12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4 4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5059991003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41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5 95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34 046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3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494 2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455 46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038 762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1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0 840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79 259,8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20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2 37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974,00</w:t>
            </w:r>
          </w:p>
        </w:tc>
      </w:tr>
      <w:tr>
        <w:trPr>
          <w:trHeight w:val="69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228 6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133 205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95 474,9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6 88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72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160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6 88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72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160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96 886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726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160,0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31 79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23 47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8 314,9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505941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31 793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923 47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008 314,9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0519307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7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333 337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662,9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1999204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 190 1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238 323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951 816,0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1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5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1 520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5 879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27 444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837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48 60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85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85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2046851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3 155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234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18 3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5 633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2 756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13 79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4 201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2930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8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 301 141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9 858,74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630 1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141 366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88 753,3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0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8 002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997,8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532021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69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217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07 469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9 630,4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2023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0899222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3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2999204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25 0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9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448,2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59992031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41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41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,5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7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8 41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88,5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21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780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219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780,7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2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741,9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258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41,9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8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6 96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38,8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9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9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22019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0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2 142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7,3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62 462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537,5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 962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 037,5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3 879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 879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1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184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000,1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694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0 694,5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6 120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08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037,3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2022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5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321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70539308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64 34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52,96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4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32 78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312,7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4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32 78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312,7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54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432 787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 312,73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05 8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02 234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55,1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40 2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30 55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657,57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38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701,7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4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738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 701,7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3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3,3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4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36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03,3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601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398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270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 729,4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11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 3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69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3 811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4 159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9 651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23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854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368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1 223,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854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368,8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32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5 223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6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99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12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865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9 903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 505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397,7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3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83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58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 30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283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6 882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8 697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185,57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91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58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28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8 910,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582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328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6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62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83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3,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 6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36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28,36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7 971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11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857,2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2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2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7 726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5 869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857,2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85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0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7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32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85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0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7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32,8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7090592024852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406,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17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232,84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1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9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353 03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6 963,8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21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 8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461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857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822 811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4 888,4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2038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0695146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09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19992045612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36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41,3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36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41,3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 7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37 360,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 341,34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81 0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3 742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288,7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8 6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618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052,59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11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0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5 63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79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35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7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3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35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7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луги связ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4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742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 687,61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4 6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39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72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2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2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72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05 44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7 671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7 776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2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 67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589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2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8 678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04 589,8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10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889,2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5 4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 617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850,05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736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8 563,1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3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212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87,4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2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9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3 18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3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7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2443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9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187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85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85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,2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0692024851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10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9,2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2 330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7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работная пла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13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5 130,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12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20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200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4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6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122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0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8049991003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199920363212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14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2006322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3 021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5020322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6 734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30419216322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4 794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2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00405193093132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77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388 511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488,0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30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99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63 30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99,02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47 83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9 382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ные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4 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4 22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3 610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 160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220262442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2 167,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3 918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249,02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10792038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8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8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8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2025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3 826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73,38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2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работы, услуг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1020719237244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 000,00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20208920146212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2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30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130199920377302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306 588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3 411,19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5 348 207,5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73 428 420,3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1400"/>
        <w:gridCol w:w="2080"/>
        <w:gridCol w:w="2080"/>
        <w:gridCol w:w="2080"/>
        <w:gridCol w:w="2080"/>
      </w:tblGrid>
      <w:tr>
        <w:trPr>
          <w:trHeight w:val="282" w:hRule="atLeast"/>
        </w:trPr>
        <w:tc>
          <w:tcPr>
            <w:tcW w:w="150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lang w:eastAsia="ru-RU"/>
              </w:rPr>
              <w:t xml:space="preserve">                                  </w:t>
            </w:r>
            <w:r>
              <w:rPr>
                <w:rFonts w:eastAsia="Times New Roman" w:cs="Arial CYR" w:ascii="Arial CYR" w:hAnsi="Arial CYR"/>
                <w:b/>
                <w:bCs/>
                <w:sz w:val="22"/>
                <w:szCs w:val="22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348 207,5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28 420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9 787,1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240" w:hRule="atLeast"/>
        </w:trPr>
        <w:tc>
          <w:tcPr>
            <w:tcW w:w="528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00000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0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40000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024 199,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424 199,87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000008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200000400008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36 600 000,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сточники внешнего финансирова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зменение остатков сред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5 924 007,6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428 420,3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17 504 412,70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велич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5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400005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87 403 026,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-610 857 949,2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уменьшение остатков средств, 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0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00000006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0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52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00010502010400006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3 190 423,7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4 286 369,5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Дальнереченского городского округа                                                                                       Н.А.Ахметжанова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48:00Z</dcterms:created>
  <dc:creator>User</dc:creator>
  <dc:description/>
  <cp:keywords/>
  <dc:language>en-US</dc:language>
  <cp:lastModifiedBy>duma03</cp:lastModifiedBy>
  <cp:lastPrinted>2015-04-29T15:23:00Z</cp:lastPrinted>
  <dcterms:modified xsi:type="dcterms:W3CDTF">2015-04-29T05:24:00Z</dcterms:modified>
  <cp:revision>18</cp:revision>
  <dc:subject/>
  <dc:title/>
</cp:coreProperties>
</file>