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10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  «28» апреля 2015 года № 34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800"/>
        <w:gridCol w:w="180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4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0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24,199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24,199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6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6"/>
                <w:szCs w:val="26"/>
              </w:rPr>
              <w:t>65,3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24,00763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28,420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87403,02608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10857,949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43190,4237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286,369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48,2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28,420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округа                                         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2:32:00Z</dcterms:created>
  <dc:creator>budget_a1</dc:creator>
  <dc:description/>
  <cp:keywords/>
  <dc:language>en-US</dc:language>
  <cp:lastModifiedBy>duma03</cp:lastModifiedBy>
  <cp:lastPrinted>2012-03-21T15:00:00Z</cp:lastPrinted>
  <dcterms:modified xsi:type="dcterms:W3CDTF">2015-04-30T01:40:00Z</dcterms:modified>
  <cp:revision>9</cp:revision>
  <dc:subject/>
  <dc:title>Приложение 21</dc:title>
</cp:coreProperties>
</file>