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1080"/>
        <w:gridCol w:w="1260"/>
        <w:gridCol w:w="720"/>
        <w:gridCol w:w="1656"/>
        <w:gridCol w:w="1656"/>
        <w:gridCol w:w="828"/>
        <w:gridCol w:w="239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676650" cy="923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923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 6</w:t>
                                    <w:br/>
                                    <w:t xml:space="preserve">к  решению Думы Дальнереченского городского округа от  "28" апреля 2015 г. № 34 </w:t>
                                    <w:b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5pt;height:72.7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иложение  6</w:t>
                              <w:br/>
                              <w:t xml:space="preserve">к  решению Думы Дальнереченского городского округа от  "28" апреля 2015 г. № 34 </w:t>
                              <w:b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3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0"/>
            </w:tblGrid>
            <w:tr>
              <w:trPr>
                <w:trHeight w:val="315" w:hRule="atLeast"/>
              </w:trPr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казатели расходов бюджета Дальнереченского городского округа за 2014 год по разделам и подразделам классификации расходов бюджетов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16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д расходов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точненный годовой план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ссовое исполнение за  2014 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 исполн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515,72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1 446,5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434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63,5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,0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904,3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879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1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869,9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 152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дебная систем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1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3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921,80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 676,2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49,01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49,0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ные фо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7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 320,04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 311,7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8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270,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114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270,9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114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НАЦИОНАЛЬНАЯ ЭКОНОМИК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7 259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8 336,5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2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,3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ран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 770,4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315,2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2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 315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994,7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8 708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1 152,2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5,7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илищ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 531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 883,8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383,9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 640,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3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агоустро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897,9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190,04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7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895,57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437,7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2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87 393,7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28 955,3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4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школьно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 288,38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 593,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,5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е 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 853,1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 229,2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,9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5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0</w:t>
            </w:r>
          </w:p>
        </w:tc>
        <w:tc>
          <w:tcPr>
            <w:tcW w:w="16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8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78,6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631,5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973,6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 443,5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4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36 428,3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9 412,4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0,7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 084,01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216,9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344,33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195,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 213,7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6 827,26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4,6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нсионное обеспе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14,2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14,2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00 00 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4,55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24,5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храна семьи и дет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75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388,5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9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ФИЗИЧЕСКАЯ КУЛЬТУРА И СПОР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652,1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82,6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63,3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,8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ассовый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,8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7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3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300,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СЛУЖИВАНИЕ ГОСУДАРСТВЕННОГО И МУНИЦИПАЛЬНОГО ДОЛГА - 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306,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9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 00 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306,5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,2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06 590,42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563 503,3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79,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чальник финансового управления администраци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льнереченского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8"/>
            <w:tcBorders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родского округа                                                                                                  Н.А. Ахметжано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0:43:00Z</dcterms:created>
  <dc:creator>User</dc:creator>
  <dc:description/>
  <cp:keywords/>
  <dc:language>en-US</dc:language>
  <cp:lastModifiedBy>duma03</cp:lastModifiedBy>
  <cp:lastPrinted>2015-03-30T12:36:00Z</cp:lastPrinted>
  <dcterms:modified xsi:type="dcterms:W3CDTF">2015-04-30T01:38:00Z</dcterms:modified>
  <cp:revision>18</cp:revision>
  <dc:subject/>
  <dc:title/>
</cp:coreProperties>
</file>