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60"/>
      </w:tblGrid>
      <w:tr>
        <w:trPr>
          <w:trHeight w:val="783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от 02.09.2014 г. № 72  «Об утверждении Положения о пенсионном обеспечении муниципальных  служащих Дальнереченского городского округа»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 с  Федеральными  законами:  от 06.10.2003 г. № 131-ФЗ «Об общих принципах организации местного самоуправления в Российской Федерации», от  29.12.2015 г. № 388-ФЗ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ей соблюдения принципа  адресности и применения критериев нуждаемости», постановлением Правительства Российской Федерации от 14 февраля 2017 г. № 181 «О единой государственной информационной системе социального обеспечения», руководствуясь Уставом Дальнереченского городского округа, Дума Дальнереченского городского округа</w:t>
            </w:r>
          </w:p>
        </w:tc>
      </w:tr>
      <w:tr>
        <w:trPr>
          <w:trHeight w:val="28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А:</w:t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72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Внести   в  решение Думы Дальнереченского городского округа от 02.09.2014 г. № 72 «Об утверждении Положения о пенсионном обеспечении муниципальных служащих Дальнереченского городского округа» следующие изменени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1. Статью 5 Положения дополнить п.п. 2-3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п. 2 Поставщиком  информации в Федеральную единую государственную информационную систему социального обеспечения (ЕГИССО) с 1 января 2018 года является  администрация Дальнереченского городского округ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 Получение сведений из Федеральной единой государственной информационной системы социального обеспечения по вопросам выплаты пенсии за выслугу лет муниципальной службы в органах местного самоуправления осуществляет администрация Дальнереченского городского округа»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 решение подлежит обнародованию и размещению на официальном  Интернет - сайте 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Настоящее решение вступает в силу со дня его обнародования.</w:t>
            </w:r>
          </w:p>
        </w:tc>
      </w:tr>
      <w:tr>
        <w:trPr>
          <w:trHeight w:val="28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</w:tc>
      </w:tr>
      <w:tr>
        <w:trPr>
          <w:trHeight w:val="285" w:hRule="atLeast"/>
        </w:trPr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2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5642" w:leader="none"/>
              </w:tabs>
              <w:ind w:left="26" w:hanging="314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ав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9:00Z</dcterms:created>
  <dc:creator>Савченко</dc:creator>
  <dc:description/>
  <cp:keywords/>
  <dc:language>en-US</dc:language>
  <cp:lastModifiedBy>Савченко</cp:lastModifiedBy>
  <cp:lastPrinted>2017-11-16T11:54:00Z</cp:lastPrinted>
  <dcterms:modified xsi:type="dcterms:W3CDTF">2017-11-17T01:27:00Z</dcterms:modified>
  <cp:revision>8</cp:revision>
  <dc:subject/>
  <dc:title> </dc:title>
</cp:coreProperties>
</file>