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04» июля 2018 г. № 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9» декабря 2017 г. № 10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8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9,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39 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 000 0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939,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39 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</w:tr>
      <w:tr>
        <w:trPr>
          <w:trHeight w:val="38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47 54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47 54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47 545,15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47 545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747 545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47 545,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48:00Z</dcterms:created>
  <dc:creator>budget_a1</dc:creator>
  <dc:description/>
  <cp:keywords/>
  <dc:language>en-US</dc:language>
  <cp:lastModifiedBy>Савченко</cp:lastModifiedBy>
  <cp:lastPrinted>2018-07-04T15:47:00Z</cp:lastPrinted>
  <dcterms:modified xsi:type="dcterms:W3CDTF">2018-07-04T05:48:00Z</dcterms:modified>
  <cp:revision>2</cp:revision>
  <dc:subject/>
  <dc:title>Приложение 21</dc:title>
</cp:coreProperties>
</file>