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городского округа от «    »     2019г. №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19 » декабря   2018г. №  71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на 2011 – 2020 годы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</w:rPr>
              <w:t>Субсидии из краевого бюджета бюджетам муниципальных образований Приморского края на социальные выплаты молодым семьям для приобретения (строительства) жилья экономкласс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поддержка муниципальных программ по благоустройству территорий муниципальных образований Приморского края (1000 двор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на текущий, капитальный ремонт гидротехнических сооружений (в том числе разработку проектно- сметной документации), находящихся в муниципальной собственности, предназначенных для защиты от наводнений в результате прохождения павод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8-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03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0- субсидия на выплату разовой материальной помощи остро нуждающимся граждан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10:00Z</dcterms:created>
  <dc:creator>user31</dc:creator>
  <dc:description/>
  <cp:keywords/>
  <dc:language>en-US</dc:language>
  <cp:lastModifiedBy>Савченко</cp:lastModifiedBy>
  <cp:lastPrinted>2012-11-19T15:14:00Z</cp:lastPrinted>
  <dcterms:modified xsi:type="dcterms:W3CDTF">2019-12-24T07:10:00Z</dcterms:modified>
  <cp:revision>2</cp:revision>
  <dc:subject/>
  <dc:title>Приложение 1</dc:title>
</cp:coreProperties>
</file>