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юня 2019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19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9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19 года по доходам  в сумме  119 556 342,18. руб. (Приложение № 1), по расходам в сумме 118 723 792,64.руб. (Приложение № 2, № 3, № 4), по источникам финансирования дефицита бюджета Дальнереченского городского округа в сумме  832 549,54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741 141,34.руб.(Приложение № 7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34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19-06-11T06:13:00Z</dcterms:modified>
  <cp:revision>3</cp:revision>
  <dc:subject/>
  <dc:title>  </dc:title>
</cp:coreProperties>
</file>