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           2020 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8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2-межбюджетные трансферты на оказание содействия в подготовке проведения общероссийского голосования, а так же в информировании граждан Российской Федерации такой подготов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Гаврилова</cp:lastModifiedBy>
  <cp:lastPrinted>2020-04-24T15:38:00Z</cp:lastPrinted>
  <dcterms:modified xsi:type="dcterms:W3CDTF">2020-04-24T05:41:00Z</dcterms:modified>
  <cp:revision>279</cp:revision>
  <dc:subject/>
  <dc:title>Приложение 1</dc:title>
</cp:coreProperties>
</file>