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06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сентября 2020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полугодие 2020 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рассмотрев отчет об исполнении бюджета Дальнереченского городского округа за 1 полугодие 2020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 полугодие 2020 года по доходам в сумме  456 904 276,48 руб. (Приложение № 1), по расходам в сумме 431 624 967,93 руб. (Приложение № 2, № 3, № 4), по источникам финансирования дефицита бюджета Дальнереченского городского округа в сумме  25 279 308,55 руб. (Приложение № 5), по расходованию средств резервного фонда администрации Дальнереченского городского округа в сумме 910 900,00 руб. (Приложение № 6), по расходованию средств дорожного фонда Дальнереченского городского округа в сумме 4 033 911,65 руб. (Приложение № 7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01:00Z</dcterms:created>
  <dc:creator>user31</dc:creator>
  <dc:description/>
  <cp:keywords/>
  <dc:language>en-US</dc:language>
  <cp:lastModifiedBy>Савченко</cp:lastModifiedBy>
  <cp:lastPrinted>2016-06-27T12:02:00Z</cp:lastPrinted>
  <dcterms:modified xsi:type="dcterms:W3CDTF">2020-09-01T05:55:00Z</dcterms:modified>
  <cp:revision>4</cp:revision>
  <dc:subject/>
  <dc:title>  </dc:title>
</cp:coreProperties>
</file>