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24.12.2020 г. № 79</w:t>
            </w:r>
          </w:p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 на 2021 год и плановый период 2022-2023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2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8 727 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 30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95 307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1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47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7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 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83 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83 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Кодексом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 611 929,9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 611 929,97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586 406,94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092,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0 778,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30 187,6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14 348,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 422 523,03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 110 103,98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3 4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03 8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 520,9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 118,1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19 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1 1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4 339 729,97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7:25:00Z</dcterms:created>
  <dc:creator>Наташа</dc:creator>
  <dc:description/>
  <cp:keywords/>
  <dc:language>en-US</dc:language>
  <cp:lastModifiedBy>Савченко</cp:lastModifiedBy>
  <cp:lastPrinted>2017-12-07T15:27:00Z</cp:lastPrinted>
  <dcterms:modified xsi:type="dcterms:W3CDTF">2020-12-25T07:25:00Z</dcterms:modified>
  <cp:revision>2</cp:revision>
  <dc:subject/>
  <dc:title>Приложение № 1</dc:title>
</cp:coreProperties>
</file>