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декабря 2020 г.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4.12.2019 года №  11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20 год и плановый период 2021-2022 г.г.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24.12.2019 года № 118 «О бюджете Дальнереченского городского округа  на 2020 год и плановый период 2021-2022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0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29 177 821 руб. 39 коп., в том числе объём межбюджетных трансфертов, получаемых из бюджетов бюджетной системы Российской Федерации, в сумме 531 099 081 руб. 39 коп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934 684 193 руб. 78 коп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0 год в сумме 5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506 372 руб. 39 коп., или в размере 7,5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0 год»  изложить в редакции приложения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3. </w:t>
      </w:r>
      <w:r>
        <w:rPr>
          <w:sz w:val="28"/>
          <w:szCs w:val="28"/>
        </w:rPr>
        <w:t>Приложение 16 «Программа муниципальных внутренних заимствований Дальнереченского городского округа на 2020 год» изложить в редакции приложения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риложение 7 «Объемы доходов бюджета Дальнереченского городского округа в 2020 году» изложить в редакции приложения 3 к настоящему решению, увеличив доходы бюджета на 2020 год на 5 649 842,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  <w:r>
        <w:rPr/>
        <w:t>.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4859"/>
        <w:gridCol w:w="1867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 на: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right="-108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 969 478,65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48 875,96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 30024 04 0019 150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 294,39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308,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ить на: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ind w:left="4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/>
            </w:pPr>
            <w:r>
              <w:rPr>
                <w:b/>
                <w:sz w:val="24"/>
                <w:szCs w:val="24"/>
              </w:rPr>
              <w:t>17 319 636,4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0024 04 0020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971,9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0024 04 0008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3 976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0029 04 0000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 889,69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0024 04 0012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10 80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5930 04 0000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еданных полномочий РФ на государственную регистрацию актов гражданского состояния за счет средств резервного фонда Правительства РФ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0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49999 04 0032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 на оказание содействия в подготовке проведения общероссийского голосования, а так же в информировании граждан Российской Федерации такой подготовке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3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04 0028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258,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04 0029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sz w:val="24"/>
                <w:szCs w:val="24"/>
              </w:rPr>
              <w:t>Субсидии на капитальный ремонт зданий муниципальных общеобразовательных учрежд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833,8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1500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/>
            </w:pPr>
            <w:r>
              <w:rPr>
                <w:sz w:val="24"/>
                <w:szCs w:val="24"/>
              </w:rPr>
              <w:t>3 334 865,67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0 год в размере 33 086 034 руб. 09  коп., из них за счет остатка средств на начало года в размере 3 368 099 руб. 31 коп.,  на плановый период 2021 года в размере 12 400 000 руб. и на 2022 год  в размере 12 4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20 году подлежат зачислению доходы, получаемые в виде арендной платы за земельные участки, в размере 16,0967693 % ,  в 2021 году – 0,0 % , в 2022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20 год и плановый период 2021-2022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20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20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5 к настоящему решению.</w:t>
      </w:r>
    </w:p>
    <w:p>
      <w:pPr>
        <w:pStyle w:val="Heading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7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20 год</w:t>
      </w:r>
      <w:r>
        <w:rPr>
          <w:sz w:val="28"/>
          <w:szCs w:val="28"/>
          <w:lang w:eastAsia="ru-RU"/>
        </w:rPr>
        <w:t>» изложить в редакции приложения 6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 xml:space="preserve">     </w:t>
        <w:tab/>
        <w:t xml:space="preserve">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30:00Z</dcterms:created>
  <dc:creator>user31</dc:creator>
  <dc:description/>
  <cp:keywords/>
  <dc:language>en-US</dc:language>
  <cp:lastModifiedBy>Савченко</cp:lastModifiedBy>
  <cp:lastPrinted>2020-12-25T11:11:00Z</cp:lastPrinted>
  <dcterms:modified xsi:type="dcterms:W3CDTF">2020-12-25T01:12:00Z</dcterms:modified>
  <cp:revision>296</cp:revision>
  <dc:subject/>
  <dc:title>  </dc:title>
</cp:coreProperties>
</file>