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/>
        <w:tc>
          <w:tcPr>
            <w:tcW w:w="5353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от  «    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»                2021 года  № 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 xml:space="preserve">                                       </w:t>
      </w: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21 года</w:t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701"/>
        <w:gridCol w:w="335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21 года 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3 «Другие общегосударственные вопросы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105 784</w:t>
            </w:r>
            <w:r>
              <w:rPr>
                <w:sz w:val="26"/>
                <w:szCs w:val="26"/>
                <w:lang w:val="en-US"/>
              </w:rPr>
              <w:t>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5 784,0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78 руб. 00 коп. ИП Дубовая И.И. на приобретение двух морозильных ларей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950 руб. 00 коп. ИП Марченко П.Е. изготовление и установку баннеров, изготовление листовок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96 руб. 00 коп. ИП Мокий Л.Ю.  на приобретение умывальника, ведра, полотенец, мыла и удлинителей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6"/>
                <w:szCs w:val="26"/>
              </w:rPr>
              <w:t>34560 руб. 00 коп. ЧОП «Гвардия»  на оплату круглосуточной охраны пункта вакцинации (распоряжение администрации ДГО от 12.05.2021 № 87-ра; от 25.05.2021 № 107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>0500 «Жилищно-коммунальное хозяйство», 0502 «Коммунальное хозяйство», 9990120270 «Резервные фонды  администрации Дальнереченского городского округа», 240 «Иные закупки товаров, работ и услуг для обеспечения государственных (муниципальных) нуж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94 2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13 003,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- 44101 руб. 00 коп.  ИП Мокий С.В. аварийно-восстановительные работы, возобновление электроснабжения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559200 руб. 00 коп. ИП Горовой К.А. работы по очистке засоров на сетях водоотведения, приобретение электродвигателя, устранение аварийных ситуаций на сетях,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- 235200 руб. 00 коп., ИП Егорова Н.Ю.  приобретение двигателей, насосов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- 558086 руб. 50 коп. ИП Шуршенко В.С., аварийно-восстановительные работы, устранений аварий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- 216483 руб. 60 коп., КГУП «Примтеплоэнерго»   аварийно-восстановительные работы, устранений аварий на КНС;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- 99932 руб. 40 коп. ООО Дальнереченская энергосетевая компания аварийно-восстановительные работы на электрических сетях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/>
            </w:pPr>
            <w:r>
              <w:rPr>
                <w:sz w:val="26"/>
                <w:szCs w:val="26"/>
              </w:rPr>
              <w:t>(распоряжение администрации ДГО от 09.08.2021 № 159-ра; от 11.08.2021 № 163-ра; от 01.09.2021 № 169-ра; от 03.09.2021 № 172-ра; от 06.09.2021 № 173-ра; от 21.09.2021   № 178-ра)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6"/>
                <w:szCs w:val="26"/>
              </w:rPr>
              <w:t>2 0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818 787,5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Н.А. 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23:16:00Z</dcterms:created>
  <dc:creator>Duma</dc:creator>
  <dc:description/>
  <cp:keywords/>
  <dc:language>en-US</dc:language>
  <cp:lastModifiedBy>Суровцева</cp:lastModifiedBy>
  <cp:lastPrinted>2021-11-11T15:47:00Z</cp:lastPrinted>
  <dcterms:modified xsi:type="dcterms:W3CDTF">2021-11-11T06:31:00Z</dcterms:modified>
  <cp:revision>11</cp:revision>
  <dc:subject/>
  <dc:title> </dc:title>
</cp:coreProperties>
</file>