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9.12.2021 г. № 118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ятии бюджета Дальнереченского  городского округа на 2022 год и плановый период 2023-2024г.г.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 538 8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95 8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 85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0 425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6 4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 866 538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 866 538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27 166 76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7 356,7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9 40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299 77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36 603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799,5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 2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 405 367,9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авченко</cp:lastModifiedBy>
  <cp:lastPrinted>2020-12-07T13:08:00Z</cp:lastPrinted>
  <dcterms:modified xsi:type="dcterms:W3CDTF">2021-12-09T23:32:00Z</dcterms:modified>
  <cp:revision>89</cp:revision>
  <dc:subject/>
  <dc:title>Приложение № 1</dc:title>
</cp:coreProperties>
</file>