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» марта 2021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1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897 666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16 40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595 792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 814 526,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54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701"/>
        <w:gridCol w:w="1800"/>
        <w:gridCol w:w="1800"/>
        <w:gridCol w:w="1645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</w:tr>
      <w:tr>
        <w:trPr>
          <w:trHeight w:val="105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16 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18 733,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8 126,3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10 778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4 985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16 859,6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Гаврилова</cp:lastModifiedBy>
  <cp:lastPrinted>2021-03-02T17:55:00Z</cp:lastPrinted>
  <dcterms:modified xsi:type="dcterms:W3CDTF">2021-03-04T04:40:00Z</dcterms:modified>
  <cp:revision>62</cp:revision>
  <dc:subject/>
  <dc:title>Приложение 21</dc:title>
</cp:coreProperties>
</file>