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05 » марта 2021 г. № 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 округа от « 24 » декабря  2020г. № 79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Перечень, коды 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6-</w:t>
                  </w:r>
                  <w:r>
                    <w:rPr>
                      <w:i/>
                      <w:sz w:val="24"/>
                      <w:szCs w:val="24"/>
                    </w:rPr>
                    <w:t xml:space="preserve"> реализация проектов инициативного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i/>
                      <w:sz w:val="24"/>
                      <w:szCs w:val="24"/>
                    </w:rPr>
                    <w:t>бюджетирования по направлению «Твой проект»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2- реализация государственных полномочий органов опеки и попечительства в отношении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03- выполнение отдельных государственных полномочий по государственному управлению охраной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у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Всероссийской переписи населения 2020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69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диная субвенция бюджетам городских округов из бюджета субъекта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1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убсидии на приобретение и поставку спортивного инвентаря, спортив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рудования и иного имущества для развития лыжного спор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25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5-субсидии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8-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9- субсидии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91 04 003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Verdana" w:hAnsi="Verdana" w:cs="Verdana"/>
                      <w:color w:val="FF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color w:val="FF0000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9"/>
                      <w:szCs w:val="19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right="6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0-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1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-реализация государственных 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35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5-субсидии бюджетам муниципальных образований Приморского края на 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убсидии бюджетам городских округов на обеспечение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мероприятий по переселению граждан из аварийного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го фонда, в том числе переселению граждан из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аварийного жилищного фонда с учетом необходимости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развития малоэтажного жилищного строительства, за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чет средств, поступивших от государственной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корпорации - Фонда содействия реформированию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-коммунального хозяйства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16- поддержка муниципальных программ по благоустройству территорий муниципальных образований Приморского кра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в области использования и охраны водных объек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7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7-субсидии на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городского округа                                            Н.А.Ахметжанова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qFormat/>
    <w:rPr>
      <w:u w:val="single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uppressAutoHyphens w:val="false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Савченко</cp:lastModifiedBy>
  <cp:lastPrinted>2020-12-28T12:53:00Z</cp:lastPrinted>
  <dcterms:modified xsi:type="dcterms:W3CDTF">2021-03-09T05:21:00Z</dcterms:modified>
  <cp:revision>285</cp:revision>
  <dc:subject/>
  <dc:title>Приложение 1</dc:title>
</cp:coreProperties>
</file>