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» марта 2021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 2020г. № 79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 727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30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5 307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83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3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sz w:val="24"/>
                <w:szCs w:val="24"/>
              </w:rPr>
              <w:t>БЕЗВОЗ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535 349,6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535 349,6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44 751,1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92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9 122,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187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14 348,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287 598,4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975 179,4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3 4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520,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118,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 263 149,6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05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21-03-02T06:45:00Z</dcterms:modified>
  <cp:revision>120</cp:revision>
  <dc:subject/>
  <dc:title>Приложение № 1</dc:title>
</cp:coreProperties>
</file>