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от « 31 » мая 2021 года № 4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20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20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20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 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8 691 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808 2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 5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94 378,97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94 378,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03 793,4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 378 307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71 080 400,3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971 097 283,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 184 193,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6 718 975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6 372,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 975 728,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>администрации Дальнереченского городского округа 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52:00Z</dcterms:created>
  <dc:creator>budget_a1</dc:creator>
  <dc:description/>
  <dc:language>en-US</dc:language>
  <cp:lastModifiedBy>Савченко</cp:lastModifiedBy>
  <cp:lastPrinted>2021-04-29T18:23:00Z</cp:lastPrinted>
  <dcterms:modified xsi:type="dcterms:W3CDTF">2021-05-31T06:52:00Z</dcterms:modified>
  <cp:revision>2</cp:revision>
  <dc:subject/>
  <dc:title>Приложение 21</dc:title>
</cp:coreProperties>
</file>