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1.08. 2021 года № 73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-е полугодие 2021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</w:t>
      </w:r>
      <w:r>
        <w:rPr/>
        <w:t>рублей)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80"/>
        <w:gridCol w:w="2040"/>
        <w:gridCol w:w="192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за 1 полугодие 2021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897 666,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 116 4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2 577 4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2 6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 500 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8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98 126,32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36 098,09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07 079,8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858 951 817,0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3 223 681,91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 887 915,09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 630 761,8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40 305,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 829 679</w:t>
            </w:r>
            <w:r>
              <w:rPr>
                <w:sz w:val="24"/>
                <w:szCs w:val="24"/>
                <w:lang w:val="en-US"/>
              </w:rPr>
              <w:t>,89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23:09:00Z</dcterms:created>
  <dc:creator>budget_a1</dc:creator>
  <dc:description/>
  <cp:keywords/>
  <dc:language>en-US</dc:language>
  <cp:lastModifiedBy>Савченко</cp:lastModifiedBy>
  <cp:lastPrinted>2021-08-02T17:29:00Z</cp:lastPrinted>
  <dcterms:modified xsi:type="dcterms:W3CDTF">2021-08-31T04:34:00Z</dcterms:modified>
  <cp:revision>7</cp:revision>
  <dc:subject/>
  <dc:title>Приложение 21</dc:title>
</cp:coreProperties>
</file>