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1.08.2021 года  № 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1 года</w:t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07"/>
        <w:gridCol w:w="1559"/>
        <w:gridCol w:w="33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–е полугодие 2021 года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4 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3 «Другие общегосударственные вопросы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 784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8 руб. 00 коп. ИП Дубовая И.И. на приобретение двух морозильных ларе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23950 руб. 00 коп. ИП Марченко П.Е. изготовление и установку баннеров, изготовление листовок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 руб. 00 коп. ИП Мокий Л.Ю.  на приобретение умывальника, ведра, полотенец, мыла и удлин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34560 руб. 00 коп. ЧОП «Гвардия»  на оплату круглосуточной охраны пункта вакцинации (распоряжение администрации ДГО от 12.05.2021 № 87-ра; от 25.05.2021 № 107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 000 000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16:00Z</dcterms:created>
  <dc:creator>Duma</dc:creator>
  <dc:description/>
  <cp:keywords/>
  <dc:language>en-US</dc:language>
  <cp:lastModifiedBy>Савченко</cp:lastModifiedBy>
  <cp:lastPrinted>2018-05-07T09:07:00Z</cp:lastPrinted>
  <dcterms:modified xsi:type="dcterms:W3CDTF">2021-08-31T04:43:00Z</dcterms:modified>
  <cp:revision>5</cp:revision>
  <dc:subject/>
  <dc:title> </dc:title>
</cp:coreProperties>
</file>