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22» декабря 2022 г. № 1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23 год и плановый период 2024 и 2025 годов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2023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>(рублей)</w:t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040"/>
        <w:gridCol w:w="168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бюджетами городских округов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влечение кредитов из других бюджетов бюджетной системы Российской Федерации бюджетами городских округов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 698 126,3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 698 126,33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086 658,33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52307489,40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394147,7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88 53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06:03:00Z</dcterms:created>
  <dc:creator>budget_a1</dc:creator>
  <dc:description/>
  <cp:keywords/>
  <dc:language>en-US</dc:language>
  <cp:lastModifiedBy>Мироненко ТИ</cp:lastModifiedBy>
  <cp:lastPrinted>2022-11-08T12:45:00Z</cp:lastPrinted>
  <dcterms:modified xsi:type="dcterms:W3CDTF">2022-12-22T04:05:00Z</dcterms:modified>
  <cp:revision>12</cp:revision>
  <dc:subject/>
  <dc:title>Приложение 21</dc:title>
</cp:coreProperties>
</file>