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решению   Думы  Дальнереченского городского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округа   от   «      » декабря 2022г.   №  </w:t>
            </w:r>
          </w:p>
          <w:p>
            <w:pPr>
              <w:pStyle w:val="Normal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решение Думы Дальнереченского городского округа от 08.12.2022 года № 123 «О принятии бюджета Дальнереченского  городского округа на 2023 год и плановый период 2024 и 2025 годов в первом чтении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 067 5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7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8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Cs w:val="24"/>
              </w:rPr>
              <w:t xml:space="preserve"> </w:t>
            </w:r>
            <w:r>
              <w:rPr>
                <w:rStyle w:val="Blk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0123 01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 931 087,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931 087,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76 047,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098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 697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«Увековечение памяти погибших при защите Отечества на 2019 - 2024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8 899,65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3 176,3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 711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2 752,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 917 810,2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883 005,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5 053 121,7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731 2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8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5 2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72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7 998 644,08</w:t>
            </w:r>
          </w:p>
        </w:tc>
      </w:tr>
    </w:tbl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Н.А.Ахметжанова  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Суровцева</cp:lastModifiedBy>
  <cp:lastPrinted>2015-11-16T09:14:00Z</cp:lastPrinted>
  <dcterms:modified xsi:type="dcterms:W3CDTF">2022-12-15T08:59:00Z</dcterms:modified>
  <cp:revision>261</cp:revision>
  <dc:subject/>
  <dc:title>Приложение № 1</dc:title>
</cp:coreProperties>
</file>