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/>
        <w:tc>
          <w:tcPr>
            <w:tcW w:w="4503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     »               2022 г. № 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3 год и плановый период 2024 и 2025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3 году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 рублей)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985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7 067 556,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 68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 689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76 6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1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2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06 6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51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5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90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2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7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7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3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8 07150 01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77 886,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67 886,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00 000</w:t>
            </w:r>
          </w:p>
        </w:tc>
      </w:tr>
      <w:tr>
        <w:trPr>
          <w:trHeight w:val="13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8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48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7000 00 0000 14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10123 01 0000 14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0 931 087,4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 931 087,4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 776 047,3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098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1 697,7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252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и бюджетам городских округов на софинансирование расходных обязательств субъектов Российской Федерации, связанных с реализацией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base.garant.ru/72594406/c5e4d8cd0fc5f0e801bfa5b6014aa45c/" \l "block_1000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федеральной целевой программы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«Увековечение памяти погибших при защите Отечества на 2019 - 2024 годы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8 899,65</w:t>
            </w:r>
          </w:p>
        </w:tc>
      </w:tr>
      <w:tr>
        <w:trPr>
          <w:trHeight w:val="8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3 176,30</w:t>
            </w:r>
          </w:p>
        </w:tc>
      </w:tr>
      <w:tr>
        <w:trPr>
          <w:trHeight w:val="8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1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1 711,3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552 752,0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2 917 810,26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 883 005,7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5 053 121,7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 731 20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4 002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888 6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65 1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3 55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ьекта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95 24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6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272 034,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4517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 034,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90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highlight w:val="yellow"/>
              </w:rPr>
            </w:pPr>
            <w:r>
              <w:rPr>
                <w:b/>
                <w:color w:val="FF000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47 998 644,0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ind w:left="-284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Blk">
    <w:name w:val="blk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2:16:00Z</dcterms:created>
  <dc:creator>Наташа</dc:creator>
  <dc:description/>
  <cp:keywords/>
  <dc:language>en-US</dc:language>
  <cp:lastModifiedBy>Суровцева</cp:lastModifiedBy>
  <cp:lastPrinted>2022-11-14T12:09:00Z</cp:lastPrinted>
  <dcterms:modified xsi:type="dcterms:W3CDTF">2022-12-15T07:39:00Z</dcterms:modified>
  <cp:revision>509</cp:revision>
  <dc:subject/>
  <dc:title>Приложение № 1</dc:title>
</cp:coreProperties>
</file>