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pacing w:val="94"/>
                <w:szCs w:val="28"/>
              </w:rPr>
            </w:pPr>
            <w:r>
              <w:rPr>
                <w:spacing w:val="94"/>
                <w:szCs w:val="28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№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и дополнений в решение Думы Дальнереченского городского округа  от 16.12.2021 №  126 «О бюджете Дальнереченского 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на 2022 год и плановый период 2023 -  2024 г.г. 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Дальнереченского городского округа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и дополнения в решение Думы Дальнереченского городского округа от 16.12.2021 № 126 «О бюджете Дальнереченского городского округа на 2022 год и плановый период 2023-2024 г.г.»: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Пункты 1,2 статьи 1 изложить в следующей редакции:</w:t>
      </w:r>
    </w:p>
    <w:p>
      <w:pPr>
        <w:pStyle w:val="Normal"/>
        <w:suppressAutoHyphens w:val="true"/>
        <w:spacing w:lineRule="auto" w:line="276" w:before="0" w:after="12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22 год:</w:t>
      </w:r>
    </w:p>
    <w:p>
      <w:pPr>
        <w:pStyle w:val="Normal"/>
        <w:suppressAutoHyphens w:val="true"/>
        <w:spacing w:lineRule="auto" w:line="276"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985 605 155 руб. 79 коп, в том числе объём межбюджетных трансфертов, получаемых из бюджетов бюджетной системы Российской Федерации, в сумме 466 195 677 руб. 03 коп.;</w:t>
      </w:r>
    </w:p>
    <w:p>
      <w:pPr>
        <w:pStyle w:val="Normal"/>
        <w:suppressAutoHyphens w:val="true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Дальнереченского городского округа в сумме  985 605 155 руб. 79 коп., в том числе общий объем бюджетных ассигнований на исполнение муниципальных гарантий по возможным гарантийным случаям 0 руб. 00 коп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ъем уровня дефицита бюджета Дальнереченского городского округа на 2022 год в сумме 0 руб. 00 коп.»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</w:t>
      </w:r>
      <w:r>
        <w:rPr>
          <w:sz w:val="28"/>
          <w:szCs w:val="28"/>
        </w:rPr>
        <w:t>. Пункт 3 статьи 1 изложить в следующей редакции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«3. Установить иные показатели бюджета Дальнереченского городского округа на 2022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источники внутреннего финансирования дефицита бюджета Дальнереченского городского округа согласно приложению 1 к настоящему решению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предельный объём муниципального долга Дальнереченского городского округа на 2022 год в сумме 204 169 006 руб. 43 коп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Дальнереченского городского округа на 01 января 2023 года в сумме 11 920 384 руб. 02 коп., в том числе верхний предел долга по муниципальным гарантиям Дальнереченского городского округа – 0 руб. 00 коп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ельный объём расходов на обслуживание муниципального внутреннего долга Дальнереченского городского округа на 2022 год в сумме  59 314 525 руб. 68 коп.;</w:t>
      </w:r>
    </w:p>
    <w:p>
      <w:pPr>
        <w:pStyle w:val="11"/>
        <w:spacing w:before="0" w:after="120"/>
        <w:ind w:firstLine="709"/>
        <w:jc w:val="both"/>
        <w:rPr/>
      </w:pPr>
      <w:r>
        <w:rPr>
          <w:sz w:val="28"/>
          <w:szCs w:val="28"/>
        </w:rPr>
        <w:t>5) общий объем бюджетных ассигнований на исполнение публичных нормативных обязательств - на выплату пенсии за выслугу лет муниципальным служащим Дальнереченского городского округа на 2022 год в сумме 3 365 315 руб. 52 коп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6) величина резервного фонда в сумме 17 960 000 руб. 00 коп.»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Пункты 1,2  статьи 6 изложить в следующей редакции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бъем бюджетных ассигнований дорожного фонда Дальнереченского городского округа на 2022 год в размере 28 624 154  руб. 47 коп., из них за счет остатка средств на начало года в размере 228 067 руб. 07 коп.,  на плановый период 2023 года в размере 26 974 606 руб. 06 коп. и на 2024 год  в размере 26 974 606 руб. 06 коп.</w:t>
      </w:r>
    </w:p>
    <w:p>
      <w:pPr>
        <w:pStyle w:val="Header"/>
        <w:ind w:firstLine="720"/>
        <w:jc w:val="both"/>
        <w:rPr>
          <w:szCs w:val="28"/>
        </w:rPr>
      </w:pPr>
      <w:r>
        <w:rPr>
          <w:szCs w:val="28"/>
        </w:rPr>
        <w:t>2. Установить, что в дорожный фонд Дальнереченского городского округа в 2022 году подлежат зачислению доходы от использования имущества, находящегося в государственной и муниципальной собственности в размере 58,7907428 % ,  в 2023 году – 50,0102752 % , в 2024 году – 49,8374306 %.»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4</w:t>
      </w:r>
      <w:r>
        <w:rPr>
          <w:sz w:val="28"/>
          <w:szCs w:val="28"/>
        </w:rPr>
        <w:t>. Приложение 7 «Объемы доходов бюджета Дальнереченского городского округа в 2022 году» изложить в редакции приложения 2 к настоящему решению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5</w:t>
      </w:r>
      <w:r>
        <w:rPr>
          <w:sz w:val="28"/>
          <w:szCs w:val="28"/>
        </w:rPr>
        <w:t xml:space="preserve">. Приложение 10 «Распределение бюджетных ассигнований из бюджета Дальнереченского городского округа на 2022 год по разделам, подразделам, целевым статьям и видам расходов бюджетов Российской Федерации» изложить в редакции приложения 3 к настоящему решению. 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6</w:t>
      </w:r>
      <w:r>
        <w:rPr>
          <w:sz w:val="28"/>
          <w:szCs w:val="28"/>
        </w:rPr>
        <w:t xml:space="preserve">. Приложение 12 «Распределение бюджетных ассигнований из бюджета Дальнереченского городского округа на 2022 год в ведомственной структуре расходов» изложить в редакции приложения 4 к настоящему решению. 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7.</w:t>
      </w:r>
      <w:r>
        <w:rPr>
          <w:sz w:val="28"/>
          <w:szCs w:val="28"/>
        </w:rPr>
        <w:t xml:space="preserve"> Приложение  14 «Расходы бюджета Дальнереченского городского округа на финансовое обеспечение муниципальных программ и не программных направлений деятельности на 2022 год» изложить в редакции приложения 5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8.</w:t>
      </w:r>
      <w:r>
        <w:rPr>
          <w:sz w:val="28"/>
          <w:szCs w:val="28"/>
        </w:rPr>
        <w:t xml:space="preserve"> Приложение 16 «Программу муниципальных внутренних заимствований Дальнереченского городского округа на 2022 год» изложить в редакции приложения 6 к настоящему решению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главы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Н.А. Ахметжанова</w:t>
      </w:r>
    </w:p>
    <w:sectPr>
      <w:headerReference w:type="default" r:id="rId3"/>
      <w:headerReference w:type="first" r:id="rId4"/>
      <w:type w:val="nextPage"/>
      <w:pgSz w:w="11906" w:h="16838"/>
      <w:pgMar w:left="1474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l">
    <w:name w:val="hl"/>
    <w:basedOn w:val="Style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23:42:00Z</dcterms:created>
  <dc:creator>-</dc:creator>
  <dc:description/>
  <cp:keywords/>
  <dc:language>en-US</dc:language>
  <cp:lastModifiedBy>Гаврилова</cp:lastModifiedBy>
  <cp:lastPrinted>2022-10-14T18:10:00Z</cp:lastPrinted>
  <dcterms:modified xsi:type="dcterms:W3CDTF">2022-12-18T07:56:00Z</dcterms:modified>
  <cp:revision>35</cp:revision>
  <dc:subject/>
  <dc:title>                </dc:title>
</cp:coreProperties>
</file>