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решению   Думы  Дальнереченского городского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округа   от   «      » декабря 2022г.   №  </w:t>
            </w:r>
          </w:p>
          <w:p>
            <w:pPr>
              <w:pStyle w:val="Normal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решение Думы Дальнереченского городского округа от 08.12.2022 года № 123 «О принятии бюджета Дальнереченского  городского округа на 2023 год и плановый период 2024 и 2025 годов в первом чтен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 580 01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73 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3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21 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29 000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2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 727 598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727 598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5 503,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 0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 606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7 839,6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336 923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0 307 530,3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0 2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71 749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40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7 2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 307 609,30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Суровцева</cp:lastModifiedBy>
  <cp:lastPrinted>2017-11-01T11:35:00Z</cp:lastPrinted>
  <dcterms:modified xsi:type="dcterms:W3CDTF">2022-12-15T09:04:00Z</dcterms:modified>
  <cp:revision>16</cp:revision>
  <dc:subject/>
  <dc:title>Приложение № 1</dc:title>
</cp:coreProperties>
</file>