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декабря 2022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 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16»декабря 2021г. № 1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"О  бюджете Дальнереченского городского округа на 2022 год и плановый период 2023-2024 г.г."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 409 478,7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115 959,9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115 959,96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8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00 363,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363,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9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8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 1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 195 677,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 195 677,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3 114,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6 7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6 414,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66 795,67</w:t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21 971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376 784,8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399 448,4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8 729,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8 48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 53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 605 155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22-12-18T18:02:00Z</cp:lastPrinted>
  <dcterms:modified xsi:type="dcterms:W3CDTF">2022-12-18T08:09:00Z</dcterms:modified>
  <cp:revision>503</cp:revision>
  <dc:subject/>
  <dc:title>Приложение № 1</dc:title>
</cp:coreProperties>
</file>