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решению   Думы  Дальнереченского городского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округа   от   «      » декабря 2022г.   №  </w:t>
            </w:r>
          </w:p>
          <w:p>
            <w:pPr>
              <w:pStyle w:val="Normal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решение Думы Дальнереченского городского округа от 08.12.2022 года № 123 «О принятии бюджета Дальнереченского  городского округа на 2023 год и плановый период 2024 и 2025 годов в первом чтении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 906 21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3 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5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33 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4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 318 282,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318 282,2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 434 905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3 506,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14 680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6 718,1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628 205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8 265 576,2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40 6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96 093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0 8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 224 498,9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Суровцева</cp:lastModifiedBy>
  <cp:lastPrinted>2015-11-16T09:14:00Z</cp:lastPrinted>
  <dcterms:modified xsi:type="dcterms:W3CDTF">2022-12-15T09:02:00Z</dcterms:modified>
  <cp:revision>29</cp:revision>
  <dc:subject/>
  <dc:title>Приложение № 1</dc:title>
</cp:coreProperties>
</file>