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8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»                 2022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1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21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2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 897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2 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 820 266,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 897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22 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 820 266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1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01 873,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01 873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1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 000,0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 000,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1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 698 126,3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 698 126,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936 098,09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60 455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5421948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15532539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358046,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992995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40 305,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4 662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</w:t>
      </w:r>
    </w:p>
    <w:p>
      <w:pPr>
        <w:pStyle w:val="Normal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Гаврилова</cp:lastModifiedBy>
  <cp:lastPrinted>2022-05-18T15:33:00Z</cp:lastPrinted>
  <dcterms:modified xsi:type="dcterms:W3CDTF">2022-05-18T05:33:00Z</dcterms:modified>
  <cp:revision>41</cp:revision>
  <dc:subject/>
  <dc:title>Приложение 21</dc:title>
</cp:coreProperties>
</file>