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0.08. 2022 года №   92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2 759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74 271 969,6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 668 061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 966 571,5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410 820,4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475 974,0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Савченко</cp:lastModifiedBy>
  <cp:lastPrinted>2022-05-05T14:33:00Z</cp:lastPrinted>
  <dcterms:modified xsi:type="dcterms:W3CDTF">2022-08-31T01:23:00Z</dcterms:modified>
  <cp:revision>38</cp:revision>
  <dc:subject/>
  <dc:title>Приложение 21</dc:title>
</cp:coreProperties>
</file>