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КАЗЕННОЕ УЧРЕЖДЕНИЕ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ЖИЛИЩНО-КОММУНАЛЬНОГО ХОЗЯЙСТВА ДАЛЬНЕРЕЧЕНСКОГО ГОРОДСКОГО ОКРУГА»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КА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198755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85pt;mso-wrap-distance-left:9.05pt;mso-wrap-distance-right:9.05pt;mso-wrap-distance-top:0pt;mso-wrap-distance-bottom:0pt;margin-top: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декабря  2022 года                   г. Дальнереченск                                              №  16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антикоррупционной направленности в муниципальном казенном учреждении «Управление жилищно-коммунального хозяйства Дальнереченского городского округа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-2024г.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08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Федеральным законом от 25.12.2008г. N 273-ФЗ (ред. от </w:t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8.11.2015г.) "О противодействии коррупции"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лан мероприятий антикоррупционной направленности в </w:t>
      </w:r>
      <w:r>
        <w:rPr>
          <w:rFonts w:cs="Times New Roman" w:ascii="Times New Roman" w:hAnsi="Times New Roman"/>
          <w:sz w:val="28"/>
          <w:szCs w:val="28"/>
        </w:rPr>
        <w:t>муниципальном казенном учреждении «Управление жилищно-коммунального хозяйства Дальнереченского городского округа» на 2023 – 2024 г.г. (Приложение № 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01 января 2023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 управления</w:t>
      </w:r>
    </w:p>
    <w:p>
      <w:pPr>
        <w:pStyle w:val="21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жилищно-коммунального</w:t>
      </w:r>
    </w:p>
    <w:p>
      <w:pPr>
        <w:pStyle w:val="21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 Дальнереченского городского округа»                             С.Н. Луцу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ом МКУ «Управление ЖК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6 декабря 2022 года   №  16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тикоррупционной направленност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казенном учреждении «Управлен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-коммунального хозяйства Дальнереченского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» на 2023 – 2024 г.г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060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Рабочей группы по противодействию корруп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лана мероприятий антикоррупционной направленности на 2023 – 2024 г.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кета документов по действующему законодательству, необходимого для проведения работы по предупреждению коррупционных правонаруш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3г. – декабрь 2024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равоохранительных органов о выявленных фактах коррупции в сфере деятельности учре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заявлений и обращ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явлений, обращений на предмет наличия в них информации о фактах коррупции в сфере деятельности МКУ «Управл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 Дальнереченского городского окру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заявлений и обращ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налитической информации о наличии в обращениях граждан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дложений, направленных на противодействие коррупции, по совершенствованию законов и иных нормативных правовых актов, деятельности  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общений, связанных с коррупцией, о нарушении законов и иных нормативных правовых актов, недостатках в работе   органов местного самоуправления и должностных лиц, либо критика деятельности указанных органов и</w:t>
            </w:r>
            <w:r>
              <w:rPr>
                <w:rFonts w:cs="Times New Roman" w:ascii="Times New Roman" w:hAnsi="Times New Roman"/>
              </w:rPr>
              <w:t xml:space="preserve"> должностны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Участие в антикоррупционном мониторинг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проведение мониторинга коррупционных правонаруш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Формирование механизмов общественного антикоррупционного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тикоррупционную экспертизу жалоб и обращений граждан на действия (бездействия) работников МКУ «Управл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 Дальнереченского городского округа», с точки зрения наличия сведений о фактах коррупции и организация их провер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иленный контроль за рассмотрением жалоб и заявлений граждан, содержащих факты злоупотребления служебным положением, вымогательства, взяток и другой информации коррупционной направленности в отношении работников МКУ «Управление жилищно-коммунального хозяйства Дальнереченского городского окру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абочей групп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беспечение прозрачности деятельности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зменениями в антикоррупционном законодательстве  работников  Учрежд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Создание эффективного контроля за распределением и расходование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 своевременное исполнение требований ко всем формам отче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зработке программ и вопрос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а и дорожного хозяй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куп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сельским население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и проведении закупок товаров, работ и услуг для нужд МКУ «Управление жилищно-коммунального хозяйства Дальнереченского городского округа» требований по заключению контрактов, договоров с контрагентами 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Style w:val="2"/>
              </w:rPr>
              <w:t>Обеспечение реализации муниципальными заказчиками Дальнереченского городского округа методов определения начальной (максимальной) цены муниципального контракта, рекомендованных Министерством экономического развития Российской Федер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купо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 за выполнением законодательства о противодействии коррупции при проведении проверо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Антикоррупционные мероприятия по формированию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икоррупционного мировоззр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икла мероприятий, направленных на разъяснение и внедрение норм корпоративной э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инципов подбора и оптимизации использования кад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ценки должностных обязанностей работников МКУ «Управление жилищно-коммунального хозяйства Дальнереченского городского округа», исполнение которых в наибольшей мере подвержено риску коррупционных прояв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персональной ответственности работников МКУ «Управление жилищно-коммунального хозяйства Дальнереченского городского округа» за неправомерно принятые решения в рамках служебных полномочий и за другие проявления бюрократиз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Антикоррупционная экспертиза нормативных правовых актов и прое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ативно-правовой базы по антикоррупции, регулирующей проведение антикоррупционной экспертизы правовых локальных актов и их проектов в МКУ «Управление жилищно-коммунального хозяйства Дальнереченского городского окру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едоставление отчетн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ной информации по исполнению мероприятий антикоррупционной направленности МКУ «Управление жилищно-коммунального хозяйства Дальнереченского городского окру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абочей групп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hanging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2:30:00Z</dcterms:created>
  <dc:creator>adm19</dc:creator>
  <dc:description/>
  <cp:keywords/>
  <dc:language>en-US</dc:language>
  <cp:lastModifiedBy>Васильева</cp:lastModifiedBy>
  <cp:lastPrinted>2022-12-22T17:12:00Z</cp:lastPrinted>
  <dcterms:modified xsi:type="dcterms:W3CDTF">2022-12-23T02:32:00Z</dcterms:modified>
  <cp:revision>3</cp:revision>
  <dc:subject/>
  <dc:title>                                                                  </dc:title>
</cp:coreProperties>
</file>