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09.2017                                                                                                 №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от 30.12.2016 №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,  внесенными в состав и структуру  контрольно-счетной палаты Дальнереченского городского округа решением Думы Дальнереченского городского округа от 02.05.2017 № 36 «О внесении изменений в решение Думы Дальнереченского городского округа от 29.11.2011 № 95 «Об утверждении Положения о Контрольно-счетной палате Дальнереченского городского округ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 приложение № 1 к Постановлению от 30.12.2016 № 04 «Об утверждении плана работы Контрольно-счетной палаты Дальнереченского городского округа на 2017 год» 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разделе 1 «Контрольные мероприятия» сроки проведения контрольных мероприятий в пункте 1.3  перенести на 3 квартал, в пункте 1.4  перенести на 3 - 4  квартал. Наименование контрольного  мероприятия в пункте 1.5 исключить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7-09-12T17:27:00Z</cp:lastPrinted>
  <dcterms:modified xsi:type="dcterms:W3CDTF">2017-09-12T06:29:00Z</dcterms:modified>
  <cp:revision>18</cp:revision>
  <dc:subject/>
  <dc:title>           К О Н Т Р О Л Ь Н О - С Ч Е Т Н А Я  П А Л А Т А</dc:title>
</cp:coreProperties>
</file>