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круга от   30 декабря 2016 года №  04  </w:t>
      </w:r>
    </w:p>
    <w:p>
      <w:pPr>
        <w:pStyle w:val="Normal"/>
        <w:ind w:left="9356" w:hanging="0"/>
        <w:rPr/>
      </w:pPr>
      <w:r>
        <w:rPr>
          <w:i/>
        </w:rPr>
        <w:t xml:space="preserve">(с изменениями, внесенными Постановлением председателя КСП от 11.09.2017  № 03, </w:t>
      </w:r>
    </w:p>
    <w:p>
      <w:pPr>
        <w:pStyle w:val="Normal"/>
        <w:ind w:left="9356" w:hanging="0"/>
        <w:rPr>
          <w:i/>
          <w:i/>
        </w:rPr>
      </w:pPr>
      <w:r>
        <w:rPr>
          <w:i/>
        </w:rPr>
        <w:t xml:space="preserve">от 02.10.2017 № 05, 05.12.2017 № 06) </w:t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ПАЛАТЫ   ДАЛЬНЕРЕЧЕНСКОГО ГОРОДСКОГО ОКРУГА  НА 2017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"/>
        <w:gridCol w:w="5811"/>
        <w:gridCol w:w="1843"/>
        <w:gridCol w:w="2126"/>
        <w:gridCol w:w="2268"/>
        <w:gridCol w:w="2268"/>
      </w:tblGrid>
      <w:tr>
        <w:trPr>
          <w:trHeight w:val="6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Основание для включения мероприятий в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right="-108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администраторов бюджетных средств  Дальнереченского городского округа  за 2016 год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6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боснованности и эффективности расходования денежных средств на организацию питания в дошкольных образовательных учреждениях, с проведением аудита в сфере закупок товаров, 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ящая провер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а</w:t>
            </w:r>
          </w:p>
        </w:tc>
      </w:tr>
      <w:tr>
        <w:trPr>
          <w:trHeight w:val="117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евременностью приведения муниципальных программ в соответствие с решением о бюджете Дальнереченского городского округа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несены Постановлением от 11.09.2017 № 03</w:t>
            </w:r>
          </w:p>
        </w:tc>
      </w:tr>
      <w:tr>
        <w:trPr>
          <w:trHeight w:val="81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целевого и  эффективного использования бюджетных средств  на возмещение затрат организациям осуществляющим  управление  многоквартирными домами, обслуживающим  и ресурсоснабжающим организациям в многоквартирных домах муниципального жилищного фонда. 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ния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2 -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-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несены Постановлением от 11.09.2017 № 03</w:t>
            </w:r>
          </w:p>
        </w:tc>
      </w:tr>
      <w:tr>
        <w:trPr>
          <w:trHeight w:val="224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использования средств субсидий Приморского края, средств бюджета Дальнереченского городского округа 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средств дорожного фонда Приморского края в рамках подпрограммы «Развитие дорожной отрасли в Приморском крае на 2013-2020 годы» государственной программы   «Развитие транспортного комплекса Приморского края»  на 2013-2021 годы» за 2016 год и 9 месяцев 2017 года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 КСП</w:t>
            </w:r>
          </w:p>
          <w:p>
            <w:pPr>
              <w:pStyle w:val="Normal"/>
              <w:jc w:val="center"/>
              <w:rPr/>
            </w:pPr>
            <w:r>
              <w:rPr/>
              <w:t>Приморского края от 27.09.2017 № 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зменения внесены Постановлением от 02.10.2017 № 05</w:t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Проверка целевого и эффективного использования средств субсидий, предоставленных в 2016 году и текущем периоде 2017 года Муниципальному бюджетному образовательному учреждению дополнительного образования детей «Детская школа искусств» Дальнереченского городского округа  на финансовое обеспечение муниципального задания  на оказание муниципальных услуг и на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Главный инспектор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ст.7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</w:rPr>
              <w:t>о КСП ДГО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зменения внесены Постановлением от 05.12.2017 № 06</w:t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финансово-хозяйственной деятельности Муниципального автономного учреждения «Информационно-аналитический центр» Дальнереченского городского округа за текущий период 2017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щение Главы Дальнереченского городского округа  от 26.09.20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-14/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зменения внесены Постановлением от 02.10.2017 № 05</w:t>
            </w:r>
          </w:p>
        </w:tc>
      </w:tr>
      <w:tr>
        <w:trPr>
          <w:trHeight w:val="40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еализация материал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по результатам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157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</w:t>
            </w:r>
          </w:p>
          <w:p>
            <w:pPr>
              <w:pStyle w:val="Normal"/>
              <w:jc w:val="center"/>
              <w:rPr/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ставлений, предписаний, направление информационных писем по результатам проведения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iCs/>
        </w:rPr>
        <w:t>2.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087"/>
        <w:gridCol w:w="2690"/>
        <w:gridCol w:w="2280"/>
        <w:gridCol w:w="2280"/>
      </w:tblGrid>
      <w:tr>
        <w:trPr>
          <w:trHeight w:val="6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подготовка заключения на отчет об исполнении бюджета Дальнереченского городского округа за 2016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157, ст. 264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3-5 ст. 5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бюджетном устройстве, бюджетном процессе в ДГО</w:t>
            </w:r>
            <w:r>
              <w:rPr/>
              <w:t xml:space="preserve">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-аналитических мероприятий и подготовка заключений по результатам проверки достоверности, полноты и соответствия нормативным требованиям составления и представления отчета об исполнении бюджета Дальнереченского городского округа, 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268.1 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4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 1 квартал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1 полугодие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9 месяцев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Думе Дальнереченского городского округа, глав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 и подготовка заключений на проекты муниципальных правовых актов о внесении изменений в решение Думы  Дальнереченского городского округа от 16.12.2016 № 8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  на 2017 год и плановый период 2018-2019 г.г.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 КСП ДГО</w:t>
            </w:r>
          </w:p>
        </w:tc>
      </w:tr>
      <w:tr>
        <w:trPr>
          <w:trHeight w:val="5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 подготовка заключения на проект муниципального правового акта о бюджете Дальнереченского городского округа на 2018 год  и плановый период 2019 – 2020 го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ст. 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проекты муниципальных правовых актов (включая обоснованность финансово-экономических обоснований)  в части, касающейся расходных обязательств бюджета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57 БК РФ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СП ДГО</w:t>
            </w:r>
          </w:p>
        </w:tc>
      </w:tr>
      <w:tr>
        <w:trPr>
          <w:trHeight w:val="2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проекты  муниципальных программ и внесение изменений в муниципальные программ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57 БК РФ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СП Д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АЯ И ИНАЯ ДЕЯТЕЛЬ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отчета о деятельности  контрольно-счетной палаты за 2016  год в Думу Дальнереченского городского округа, главе Дальнереченского городского округа. 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информации на странице контрольно-счетной палаты Дальнереченского городского округа на официальном сайте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Думы Дальнереченского городского округа:</w:t>
            </w:r>
          </w:p>
          <w:p>
            <w:pPr>
              <w:pStyle w:val="Normal"/>
              <w:rPr/>
            </w:pPr>
            <w:r>
              <w:rPr/>
              <w:t>- на заседаниях постоянных комиссий Думы;</w:t>
            </w:r>
          </w:p>
          <w:p>
            <w:pPr>
              <w:pStyle w:val="Normal"/>
              <w:rPr/>
            </w:pPr>
            <w:r>
              <w:rPr/>
              <w:t xml:space="preserve">-на заседаниях Думы; </w:t>
            </w:r>
          </w:p>
          <w:p>
            <w:pPr>
              <w:pStyle w:val="Normal"/>
              <w:rPr/>
            </w:pPr>
            <w:r>
              <w:rPr/>
              <w:t>-на заседаниях рабочих групп по подготовке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на публичных слуша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отчету об исполнении бюджета Дальнереченского городского округа за  2016 год;</w:t>
            </w:r>
          </w:p>
          <w:p>
            <w:pPr>
              <w:pStyle w:val="Normal"/>
              <w:jc w:val="both"/>
              <w:rPr/>
            </w:pPr>
            <w:r>
              <w:rPr/>
              <w:t>по проекту решения Думы Дальнереченского городского округа  о бюджете Дальнереченского городского округа  на очередной финансовый год и плановый пери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1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1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5.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(внесение изменений) 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/>
            </w:pPr>
            <w:r>
              <w:rPr/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/>
            </w:pPr>
            <w:r>
              <w:rPr/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СП ДГО</w:t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плана работы контрольно-счетной палаты Дальнереченского городского округа   на 2018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17-01-12T15:01:00Z</cp:lastPrinted>
  <dcterms:modified xsi:type="dcterms:W3CDTF">2017-12-14T01:19:00Z</dcterms:modified>
  <cp:revision>140</cp:revision>
  <dc:subject/>
  <dc:title>УТВЕРЖДЕН</dc:title>
</cp:coreProperties>
</file>