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Контрольно-счетной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алаты Дальнереченского городск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круга от  29  декабря 2020 года №  0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color w:val="C0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ПЛА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КОНТРОЛЬНО-СЧЕТНОЙ ПАЛАТЫ   ДАЛЬНЕРЕЧЕНСКОГО ГОРОДСКОГО ОКРУГА  НА 2021 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2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2"/>
        <w:gridCol w:w="5670"/>
        <w:gridCol w:w="1985"/>
        <w:gridCol w:w="1984"/>
        <w:gridCol w:w="2693"/>
        <w:gridCol w:w="1701"/>
      </w:tblGrid>
      <w:tr>
        <w:trPr>
          <w:trHeight w:val="678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включения мероприятий в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303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. КОНТРОЛЬНЫЕ МЕРОПРИЯТИЯ</w:t>
            </w:r>
          </w:p>
          <w:p>
            <w:pPr>
              <w:pStyle w:val="Normal"/>
              <w:ind w:left="252" w:right="-108" w:hanging="0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шняя проверка бюджетной отчетности главных администраторов средств бюджета  Дальнереченского городского округа  за 2020  год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контрол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ума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ция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 «Управление образования»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МКУ «Управление культуры Дальнереченского городского округа»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Контрольно-счетная палата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МКУ «Управление ЖКХ Дальнереченского городского округа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 «Централизованная бухгалтерия администрации Дальнереченского городского округ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2 ст. 5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законности и эффективности расходования бюджетных средств выделенных в 2020 году на проведение мероприятий, связанных с профилактикой коронавирусной инфекции на территории Дальнереченского городского  округа</w:t>
            </w:r>
          </w:p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кты контроля: </w:t>
            </w:r>
          </w:p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КУ «Централизованная бухгалтерия администрации Дальнереченского городского округа»;</w:t>
            </w:r>
          </w:p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КУ «Управление ЖКХ Дальнереченского городского округ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4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ое контрольное мероприяти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просу «Проверка финансово-хозяйственной деятельности МКУ «Управление образования Дальнереченского городского округа» за 2020 год, с элементами аудита в сфере закупок товаров, работ и услуг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контрол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 «Управление образования Дальнереченского городского округ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инспек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СП ДГО совместн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главным специалистом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разряда финансового отдела администрации Дальнеречен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1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эффективности использования бюджетных средств, направленных на обеспечение детей – сирот, детей оставшихся без попечения родителей, лиц из числа детей – сирот и детей, оставшихся без попечения родителей, жилыми помещениями за   2019 – 2020 годы  и истекший период 2021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контроля: - МКУ «Управление ЖКХ Дальнереченского городского округ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 закупок муниципальных учреждений  (2020 год и истекший период 2021 год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контрол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ое бюджетное дошкольное образовательное учреждение «Центр развития ребенка – детский сад № 4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униципальное бюджетное дошкольное образовательное учреждение «Детский  сад общеразвивающего вида  № 7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униципальное бюджетное дошкольное образовательное учреждение «Детский  сад общеразвивающего вида  № 1»;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 Муниципальное бюджетное дошкольное образовательное учреждение «Центр развития ребенка – детский сад № 12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т. 98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едерального закона 44-ФЗ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эффективности использования  бюджетных средств, предусмотренных на обеспечение бесплатным питанием детей обучающихся в муниципальных  общеобразовательных учреждения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контрол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униципальное бюджетно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образовательное учреждение «Лицей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Муниципальное бюджетно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образовательное учреждение «Средняя общеобразовательная школа № 3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униципальное бюджетно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образовательное учреждение «Основная общеобразовательная школа № 12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ализация материалов контроль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уполномоченным органам уведомлений о применении бюджетных мер прину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268.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К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есение представлений, предписаний, направление информационных писем (отчетов) по результатам проведения контроль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2.  </w:t>
      </w:r>
      <w:r>
        <w:rPr>
          <w:b/>
          <w:sz w:val="26"/>
          <w:szCs w:val="26"/>
        </w:rPr>
        <w:t xml:space="preserve">ЭКСПЕРТНО-АНАЛИТИЧЕСКИЕ МЕРОПРИЯТИЯ </w:t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228"/>
        <w:gridCol w:w="2690"/>
        <w:gridCol w:w="2280"/>
        <w:gridCol w:w="2280"/>
      </w:tblGrid>
      <w:tr>
        <w:trPr>
          <w:trHeight w:val="6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шняя проверка годового отчета об  исполнении бюджета Дальнереченского городского округа за 2020 год, подготовка заключения на годовой отчет.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тавление Заключения Думе Дальнереченского городского округа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. 157, ст. 264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К РФ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п. 3-5 ст. 5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бюджетном устройстве, бюджетном процессе в ДГО 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удит в сфере закупок при подготовке информации об исполнении бюджета за 1 квартал, 6 месяцев, 9 месяцев 2021 года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экспертно-аналитических мероприятий и подготовка заключений на  отчет об исполнении бюджета Дальнереченского городского округа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268.1 БК РФ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за  1 квартал      2021 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 1 полугодие  2021 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  9 месяцев     2021 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представление Думе Дальнереченского городского округа информации о ходе исполнения бюджета городского округа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спертиза  изменений,  вносимых  в бюджет   Дальнереченского городского округа  на 2021 год и плановый пери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иза и подготовка заключения на проект бюджета Дальнереченского городского округа на 2022 год  и плановый период 2023 – 2024  год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5 ст. 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Финансово-экономическая экспертиза проектов нормативных правовых актов (включая обоснованность финансово-экономических обоснований) в части, касающейся расходных обязательств бюджета Дальнереченского городского округа.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Экспертиза и подготовка заключений на проекты муниципальных программ, на проекты изменений вносимых  в муниципальные программы Дальнереченского городского округ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57 БК РФ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ИНФОРМАЦИОННАЯ И ИНАЯ ДЕЯТЕЛЬН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940"/>
        <w:gridCol w:w="2978"/>
        <w:gridCol w:w="2280"/>
        <w:gridCol w:w="2280"/>
      </w:tblGrid>
      <w:tr>
        <w:trPr>
          <w:trHeight w:val="6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 и представление отчета о деятельности  контрольно-счетной палаты за 2020 год в Думу Дальнереченского городского округ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отчета на официальном сайте Дальнереченского городского округа  в сети «Интернет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размещение информации на странице контрольно-счетной палаты официального сайта Дальнереченского  городского округа в сети «Интернет» о деятельности контрольно-счетной палаты,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иторинг и контроль за принятием объектами   финансового контроля мер по устранению выявленных контрольно-счетной палатой  нарушений и недостатков, за исполнением представлений и предписаний, вынесенных по результатам   контрольных и экспертно-аналитических мероприят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работе межведомственной комиссии по противодействию коррупции в Дальнереченском городском округ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1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ответов на запросы органов государственной власти, органов местного самоуправления и организац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запросов и обращений по вопросам, входящим в компетенцию  контрольно-счетной палаты Дальнереченского городск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2.05.20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59-ФЗ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ка (внесение изменений) и утверждение стандартов внешнего муниципального финансового контро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конференциях, семинарах и совещаниях, в том числе проводимы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юзом муниципальных контрольно-счетных органов в Дальневосточном  федеральном округ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етом  контрольно-счетных органов Приморского кр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Подготовка плана работы контрольно-счетной палаты Дальнереченского городского округа   на 2022 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3:25:00Z</dcterms:created>
  <dc:creator>Мегабайт</dc:creator>
  <dc:description/>
  <cp:keywords/>
  <dc:language>en-US</dc:language>
  <cp:lastModifiedBy>ksp01</cp:lastModifiedBy>
  <cp:lastPrinted>2021-01-09T23:28:00Z</cp:lastPrinted>
  <dcterms:modified xsi:type="dcterms:W3CDTF">2021-01-10T23:04:00Z</dcterms:modified>
  <cp:revision>217</cp:revision>
  <dc:subject/>
  <dc:title>УТВЕРЖДЕН</dc:title>
</cp:coreProperties>
</file>