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муниципальных автономных, бюджетных и казенных учреждениях, размещаемая на официальном сайте </w:t>
      </w:r>
    </w:p>
    <w:p>
      <w:pPr>
        <w:pStyle w:val="Normal"/>
        <w:jc w:val="center"/>
        <w:rPr/>
      </w:pPr>
      <w:r>
        <w:rPr/>
        <w:t>в сети Интернет на текущий 2019 год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620"/>
        <w:gridCol w:w="1620"/>
        <w:gridCol w:w="1620"/>
        <w:gridCol w:w="1620"/>
        <w:gridCol w:w="18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муниципальном зад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лане финансово-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бюджетных обязательствах (бюджетная см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перациях с целевыми средствами из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сутствия информации на сай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А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МФ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3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ме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6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общеразвивающего вида № 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6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1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7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иц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ОШ № 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Д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К «В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8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8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/>
            </w:pPr>
            <w:r>
              <w:rPr/>
              <w:t>1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ХОЗУ Дальнереч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0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 Дальнереч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3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.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Б администрации Д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2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рхив Дальнереч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2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0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04:00Z</dcterms:created>
  <dc:creator>user31</dc:creator>
  <dc:description/>
  <cp:keywords/>
  <dc:language>en-US</dc:language>
  <cp:lastModifiedBy>Куранова</cp:lastModifiedBy>
  <cp:lastPrinted>2019-04-15T11:50:00Z</cp:lastPrinted>
  <dcterms:modified xsi:type="dcterms:W3CDTF">2019-05-17T04:22:00Z</dcterms:modified>
  <cp:revision>26</cp:revision>
  <dc:subject/>
  <dc:title>Информация о муниципальных автономных, бюджетных и казенных учреждениях, размещаемая на официальном сайте в сети Интернет за отчетный финансовый год</dc:title>
</cp:coreProperties>
</file>