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тогам социологического опроса населения Дальнереченского городского округа о качестве оказания муниципальной услуги МАУ МФЦ за 2015 год: «Предоставление государственных и муниципальных услуг по принципу «одного окн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риказом МКУ «ЦБ администрации Дальнереченского городского округа» от 04 марта 2016 года № 4 «</w:t>
      </w:r>
      <w:r>
        <w:rPr>
          <w:color w:val="000000"/>
          <w:sz w:val="28"/>
          <w:szCs w:val="28"/>
        </w:rPr>
        <w:t>О проведении анкетирования с целью и</w:t>
      </w:r>
      <w:r>
        <w:rPr>
          <w:sz w:val="28"/>
          <w:szCs w:val="28"/>
        </w:rPr>
        <w:t>зучения мнения населения о качестве оказания муниципальных услуг муниципальными учреждениями, подведомственными муниципальному казенному учреждению «Централизованная бухгалтерия администрации Дальнереченского городского округа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 10 по 21 марта 2016 года был проведен социологический опрос путем письменного анкетирования. В опросе приняли участие 160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ы следующие результаты: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. В который раз Вы обратились в МАУ МФЦ за получением государственных и муниципальных  услу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первые   - 971  (60,5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но -  635   (39,5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2. Как Вы оцениваете свою информированность о работе МАУ МФЦ и порядке предоставления государственных и муниципальных  услу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шо информирован (а) -  1046   (65,1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або информирован (а)     -  448   (27,9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информирован (а)           -   112   (7,0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3. Удовлетворяют ли Вас условия (помещение, имеющееся оборудование, мебель и пр.) предоставления государственных и муниципальных  услуг? Вам здесь комфорт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ностью  - 1233 (76,8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астично     -  336   (20,9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ловия не удовлетворяют (указать, что именно не удовлетворяет)37 (2,3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лохое обслужи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4. Вы удовлетворены компетентностью персонала (профессиональной грамотностью) при предоставлении Вам услуг? Довольны ли Вы работой работников МАУ МФ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 -   1494 ( 93,0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   -   75 ( 4,7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трудняюсь ответить 37 ( 2,3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5. Считаете ли Вы, что работники МАУ МФЦ вежливы и доброжелатель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, всегда и в любой ситуации     1494  ( 93,0 %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рее, нет                                            75  ( 4,7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бсолютно нет                           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 ответа                                              37 ( 2,3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6. Как Вы оцениваете период ожидания получения услу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ередь на получение услуг отсутствует   -                 784 ( 48,8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значительный период пребывал (а) в очереди   -     635 ( 39,5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иод ожидания в очереди длительный               -     112 ( 7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 ответа                                                                  -       75 ( 4,7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7. Посоветуете ли Вы своим родственникам и знакомым обратиться в МАУ МФЦ за получением государственных и муниципальных  услу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                 1419 ( 88,3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                    37 ( 2,3 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 не знаю   112 ( 7,0 %)</w:t>
      </w:r>
    </w:p>
    <w:p>
      <w:pPr>
        <w:pStyle w:val="Normal"/>
        <w:rPr/>
      </w:pPr>
      <w:r>
        <w:rPr>
          <w:sz w:val="28"/>
          <w:szCs w:val="28"/>
        </w:rPr>
        <w:t>- нет ответа         38 ( 2,4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8. Ваши предложения, пожелания по улучшению качества предоставляемых государственных и муниципальных услуг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се хорошо, прекрасно  - 75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бучить персонал и ускорить обслуживание граждан   - 1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становить больше окон, чтобы не создавать очередь  - 3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 помещении душно, а так все хорошо - 1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становить аппарат для уплаты госпошлины на месте (в МФЦ) – 1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заменить персонал - 1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нет предложений и пожеланий  - 1524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директора МКУ «ЦБ администрации ДГО»             Л.М.Шац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37:00Z</dcterms:created>
  <dc:creator>mkucb1</dc:creator>
  <dc:description/>
  <cp:keywords/>
  <dc:language>en-US</dc:language>
  <cp:lastModifiedBy>user33</cp:lastModifiedBy>
  <cp:lastPrinted>2016-03-28T16:43:00Z</cp:lastPrinted>
  <dcterms:modified xsi:type="dcterms:W3CDTF">2016-03-31T00:37:00Z</dcterms:modified>
  <cp:revision>3</cp:revision>
  <dc:subject/>
  <dc:title>СПРАВКА</dc:title>
</cp:coreProperties>
</file>