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5"/>
        <w:gridCol w:w="1593"/>
        <w:gridCol w:w="14"/>
        <w:gridCol w:w="671"/>
        <w:gridCol w:w="1442"/>
        <w:gridCol w:w="14"/>
        <w:gridCol w:w="1261"/>
        <w:gridCol w:w="851"/>
        <w:gridCol w:w="14"/>
        <w:gridCol w:w="47"/>
      </w:tblGrid>
      <w:tr>
        <w:trPr>
          <w:trHeight w:val="170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 решению Думы Дальнеречен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08.2024 № 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8850" w:type="dxa"/>
            <w:gridSpan w:val="11"/>
            <w:tcBorders/>
            <w:tcMar>
              <w:left w:w="569" w:type="dxa"/>
              <w:right w:w="569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чет об исполнении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льнереченского городского округа за 1 полугодие 2024 года по разделам, подразделам, целевым статьям и видам расходов бюджетов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й годовой план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ссовое испол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1 полугодие 2024 год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5 376 567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 215 564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,4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62 648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879 445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2 648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79 445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2 648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79 445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2 648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79 445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2 648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79 445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2 648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79 445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2 648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79 445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818 580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285 279,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818 580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85 279,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818 580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85 279,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818 580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85 279,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947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69 909,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947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69 909,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947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69 909,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57 632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15 369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8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97 132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00 369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97 132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00 369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26 480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768 185,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0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антикоррупцион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20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20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20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16 480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765 685,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16 480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765 685,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16 480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765 685,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16 480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765 685,7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358 383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438 077,9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358 383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438 077,9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8 09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 984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1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8 09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 984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1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623,7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623,7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38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8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8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8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512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8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512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8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512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8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 390 468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361 482,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390 468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61 482,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390 468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61 482,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390 468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61 482,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461 688,8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70 253,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376 188,8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52 153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376 188,8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52 153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28 779,1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91 229,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0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28 779,1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91 229,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0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28 779,1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91 229,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0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1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641 61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41 61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41 61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41 61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41 61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41 61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41 61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 400 390,9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 605 171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тиводействию распространения наркотик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 350 390,9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605 171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 350 390,9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605 171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280 918,9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 107 202,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956 986,7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715 639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963 369,9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60 132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963 369,9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60 132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3 616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 50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1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3 616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 50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7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256 74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479 124,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25 3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1 387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25 3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1 387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 8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6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 8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6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64 60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521 136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64 60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521 136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262 23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31 891,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8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99 32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83 165,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99 32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83 165,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2 66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 47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9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2 66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 47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9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27 016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93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27 016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93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27 016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 5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4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93 537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93 537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93 537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содержание нежилого административного зд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7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7 935,7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6 510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7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7 935,7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6 510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7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7 935,7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6 510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связанные с ограничением доступа к заброшенным объекта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8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8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8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69 47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97 968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1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59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3 97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0 720,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59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3 97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0 720,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59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3 97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0 720,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01 77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1 647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1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19 1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7 598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6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19 1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7 598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6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 62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 049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4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 62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 049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4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33 38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 128,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5 37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 128,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5 376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 128,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 01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 01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8 03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221,4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5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 214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221,4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 214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221,4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 818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 818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2 29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2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 04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 04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 8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465 230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 8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465 230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2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2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2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20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2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20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2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20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2 1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3 92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3 S2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 9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 9Э S26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 9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 9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содержание добровольной пожарной команд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 01 207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 9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 01 207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 01 207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 01 207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 9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8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 01 207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 9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8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4 148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4 148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4 148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4 148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4 148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98 683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4 148,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 600 210,9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 610 519,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753 875,1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67 637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,4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Эффективное вовлечение в оборот земель сельскохозяйственного назначе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7 241,5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2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9 374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2 9Ф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9 374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2 9Ф L59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9 374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2 9Ф L59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9 374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2 9Ф L59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9 374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867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беспечение функционирования мелиоративных систем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867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4 01 203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867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4 01 203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867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4 01 203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867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6 633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67 637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2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965,2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2 9Ф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965,2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2 9Ф L59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965,2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2 9Ф L59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965,2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2 9Ф L59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965,2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99 668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67 637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4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99 668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67 637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4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99 668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67 637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4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99 668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67 637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4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99 668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67 637,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4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2 921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2 S21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33 401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7 661,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30 014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7 661,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2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ые проект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 014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7 661,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5Г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 014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7 661,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5Г 924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5Г 924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5Г S24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 014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7 661,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5Г S24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 014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7 661,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5Г S24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 014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7 661,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5Г S24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2 204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2 204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2 204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87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87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87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87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87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87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 330 801,9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416 583,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,8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549 469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851 708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9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803 333,3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803 333,3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1 923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1 S23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803 333,3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1 S23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803 333,3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1 S23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803 333,3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746 13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851 708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746 13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851 708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1 20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746 13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851 708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1 20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746 13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851 708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4 01 20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746 13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851 708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781 332,8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64 875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781 332,8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64 875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781 332,8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64 875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жертвования для ликвидации последствий тайфуна "KHANUN" в части касающейся восстановления дорожного полотн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64 875,8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64 875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64 875,8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64 875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64 875,8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64 875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416 45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416 45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416 45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2 132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 63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,3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1 206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1 206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1 206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1 206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1 206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132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3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132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3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132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3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132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3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132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3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132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37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4 249 381,9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 618 324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,2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469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331 713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6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931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97 529,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931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97 529,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31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431,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2 200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31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431,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2 200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31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431,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2 200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31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431,7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55 097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205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55 097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205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55 097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205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55 097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38 6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34 183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7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38 6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34 183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7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38 6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34 183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7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 056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 056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 056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1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18 6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01 994,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18 6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01 994,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18 6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01 994,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8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 133,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2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 133,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2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6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 133,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2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 251 386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062 766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10 167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1 294,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10 167,3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1 294,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 666,6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1 922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1 S22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 666,6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1 S22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 666,6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1 S22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 666,6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347 500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1 294,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2 2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347 500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1 294,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2 2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347 500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1 294,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4 02 20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347 500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1 294,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440 70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39 492,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440 703,1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39 492,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плекс процессных мероприятий "Создание условий для обеспечения качественными услугами жилищно-коммунального хозяйства Дальнереченского городского округа"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332 303,1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1 S2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332 303,1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1 S2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332 303,1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1 S2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332 303,1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3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96 57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 143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3 20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96 57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 143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3 20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46 57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3 20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46 57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3 20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 143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3 20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 143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1 830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10 348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9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926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926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S26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1 830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10 348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9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S26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1 830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10 348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9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S26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1 830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10 348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9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4 04 S26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20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20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4 01 203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300 515,5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91 979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300 515,5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91 979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300 515,5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91 979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 882,9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 882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 26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 26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22,9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22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22,9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22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609 632,6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20 096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7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609 632,6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20 096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7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609 632,6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20 096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7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5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5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5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8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8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8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 040 700,1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 582 186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,2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55 328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489 510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292 30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51 626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F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292 30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51 626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F2 5424F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032,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4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F2 5424F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032,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4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F2 5424F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032,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4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F2 555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148 30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64 593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F2 555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148 30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64 593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 F2 555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148 305,7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64 593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2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52 921,7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37 884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52 921,7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37 884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 01 926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 01 S26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52 921,7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37 884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 01 S26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52 921,7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37 884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 01 S26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552 921,7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37 884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 101,0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феры ритуальных услуг на территории Приморского края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 04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 101,0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инвентаризации кладбищ, стен скорби, крематориев, а также мест захоронений на кладбищах и в стенах скорби, расположенных на территории Приморского края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 04 S21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 101,0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 04 S21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 101,0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 04 S21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 101,0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090 909,1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ые проект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090 909,1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омственный проект "Инициативное бюджетирование Приморья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090 909,1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923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927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3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оектов инициативного бюджетирования по направлению "Твой проект" ("Обустройство тротуара в г.Дальнереченске по ул.50 лет Октября"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361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0 303,0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361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0 303,0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361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0 303,0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оектов инициативного бюджетирования по направлению "Твой проект" ("Установка автопавильона с обустройством посадочной площадки в микрорайоне Сенопункт г.Дальнереченска"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362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0 303,0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362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0 303,0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362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0 303,0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7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оектов инициативного бюджетирования по направлению "Молодежный бюджет" ("Спорт для всех"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751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151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751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151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751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151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оектов инициативного бюджетирования по направлению "Молодежный бюджет" ("Спортивная площадка на территории МБОУ "СОШ №2""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752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151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752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151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 4Ц S2752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5 151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694 462,4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092 676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9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694 462,4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092 676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9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 694 462,4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092 676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9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93 32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70 131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7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93 32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70 131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7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93 32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70 131,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7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зеленени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10 446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3 141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6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10 446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3 141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6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10 446,0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3 141,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6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3 135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3 135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3 135,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по благоустройству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627 608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226 267,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627 608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226 267,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627 608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226 267,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63 087,8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63 087,8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263 087,8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487 595,8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641 658,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8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487 595,8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641 658,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8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487 595,8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641 658,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8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483 249,6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639 774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8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003 961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170 486,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6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359 711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97 006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3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359 711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97 006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3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 930,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4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 930,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4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2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 5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2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 55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6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9 288,6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 287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 105,9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 105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 105,9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 105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 182,6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 1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6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18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182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 000,6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46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3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3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46,2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3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3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7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3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67,5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3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8,7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8,7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9 622 311,2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9 116 832,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,1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 526 585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 284 463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,5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 526 585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284 463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5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 526 585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284 463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5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 526 585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284 463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5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 409 607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 866 461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 409 607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 866 461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 409 607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 866 461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20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93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 116 97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418 001,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6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93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 116 97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418 001,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6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930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 116 97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 418 001,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6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0 082 297,2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0 001 481,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9 882 297,2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801 481,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2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69 92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19 390,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1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В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69 92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19 390,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1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В 517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69 92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19 390,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1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В 517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69 92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19 390,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1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В 517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569 92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19 390,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1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2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208 032,7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8 768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2 1Ж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208 032,7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8 768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рнизация школьных систем обра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2 1Ж L75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208 032,7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8 768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2 1Ж L75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208 032,7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8 768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2 1Ж L75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208 032,7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8 768,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6 104 336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 463 323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3 815 967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 613 323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 614 775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 096 144,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 614 775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 096 144,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 614 775,6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 096 144,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11 33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11 33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11 33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7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7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 63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7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 63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207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 63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5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58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51 633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7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5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58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51 633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7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530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58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51 633,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7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930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 433 94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 473 057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4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930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 433 94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 473 057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4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930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 433 94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 473 057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4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93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30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50 522,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93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30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50 522,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93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30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50 522,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R3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828 0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40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R3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828 0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40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2 R30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828 0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40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8 368,9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8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2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8 368,9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8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2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8 368,9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8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2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8 368,9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8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 951 727,8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 190 462,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,4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67 369,8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48 713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67 369,8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48 713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667 369,8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48 713,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756 914,8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67 754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756 914,8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67 754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756 914,8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67 754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7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 45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 959,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8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7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 45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 959,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8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207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 45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 959,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8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84 35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41 74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84 35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41 74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84 35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41 74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84 35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41 74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84 35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41 74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84 35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41 74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 01 205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 01 205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 01 205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антикоррупцион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20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20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 01 207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2 556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,0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 556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3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 556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3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 556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3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 944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5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589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589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 35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 355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для детей и молодеж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 612,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12,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1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12,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1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4 699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3 2022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4 699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9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тиводействию распространения наркотик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 01 201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 316 700,6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232 869,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,3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 316 700,6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232 869,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3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 316 700,6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232 869,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3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670 041,6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1 368,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1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930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670 041,6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1 368,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1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930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930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930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370 041,6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1 368,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0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3 930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370 041,6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01 368,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0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646 65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331 500,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646 65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331 500,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0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354 15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768 751,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354 15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768 751,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0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9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2 495,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9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2 495,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6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,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1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,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1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 594 828,3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132 198,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,7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 775 536,3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 165 79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 508 536,3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125 53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 508 536,3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125 538,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04 427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60 309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067 67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9 253,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9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067 67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9 253,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9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067 67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9 253,3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9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1 8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 347,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1 8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 347,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1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1 8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 347,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5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3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294 90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789 708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3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294 90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789 708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1 203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294 908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789 708,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304 109,3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65 229,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6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925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925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L46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083 902,2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45 022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9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083 902,2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45 022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9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083 902,2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45 022,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9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5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50 505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50 505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5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50 505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50 505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5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50 505,0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50 505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5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 702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 702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5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 702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 702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2 S25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 702,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 702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26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 819 29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966 399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819 29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966 399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819 29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966 399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819 29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966 399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 919 292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63 788,3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998 796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228 387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4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 998 796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228 387,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47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 156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 976,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 156,2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 976,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33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24,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6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2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339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24,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6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хранению объектов культурного наслед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6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 611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6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6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 611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6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4 04 206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 611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6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465 156,8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 809 342,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66 480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66 480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66 480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66 480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я за выслугу лет муниципальным служащим, ежемесячная доплата к страховой пенсии лицам, замещавшим муниципальные должности на постоянной основе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66 480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66 480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3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66 480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1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084 28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401 051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,6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68 811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68 811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Современная школ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68 811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1 93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68 811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1 93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68 811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E1 93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68 811,8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1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е проекты, входящие в состав национальных проект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ьный проект "Современная школ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E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E1 93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E1 93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E1 93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 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 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 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 01 L49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 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 01 L49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 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 01 L49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1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 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53 08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2 84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2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53 08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2 84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2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2 8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2 84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62 8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62 84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62 8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62 84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2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62 8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62 84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24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24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24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245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33 811,2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959 226,8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,2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617 5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0 724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617 5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0 724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617 5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0 724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930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617 5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0 724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930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617 5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0 724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4 01 930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617 5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0 724,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982 593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544 828,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982 593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544 828,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982 593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544 828,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982 593,5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544 828,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2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0 631,1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 194,4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7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0 631,1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 194,4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7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8 762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634,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2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8 762,4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634,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2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43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8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3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 01 932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43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8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3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433 667,6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93 673,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433 667,6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93 673,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433 667,6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93 673,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433 667,6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93 673,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111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0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 111,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0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133 667,6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06 561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6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0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133 667,6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06 561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6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947 060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182 583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,1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 177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 177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 177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4 01 S26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 177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4 01 S26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 177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4 01 S26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 177,5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32 88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82 583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9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32 88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82 583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9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5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82 88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82 583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7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82 88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82 583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7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46 167,3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5 383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46 167,3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5 383,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 715,6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 2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2 931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 715,6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 2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365 030,7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224 057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,8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365 030,7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224 057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,8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755 030,7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074 057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2 5Ж L75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755 030,7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074 057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3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62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8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202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62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202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62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202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62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3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922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S22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S22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S223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1 S268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405 030,7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12 057,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53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372 612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81 186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372 612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81 186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2014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372 612,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81 186,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202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124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2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202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124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2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2026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 124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2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92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S2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 417,8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 747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S2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 417,8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 747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4 02 S219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 417,8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 747,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4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епрограммных направлений деятельност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1 2045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59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Информационное общество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4 01 206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4 01 206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4 01 2061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505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9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 00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 01 0000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 01 203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 01 203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 01 20370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49,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05 722 171,5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0 622 924,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,4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45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Дальнерече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50" w:h="16901"/>
      <w:pgMar w:left="1701" w:right="1701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</w:t>
    </w:r>
    <w:r>
      <w:rPr>
        <w:rFonts w:cs="Times New Roman" w:ascii="Times New Roman" w:hAnsi="Times New Roman"/>
        <w:color w:val="000000"/>
        <w:sz w:val="20"/>
        <w:szCs w:val="20"/>
      </w:rPr>
      <w:t xml:space="preserve">из </w:t>
    </w: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26:00Z</dcterms:created>
  <dc:creator>Keysystems.DWH.ReportDesigner</dc:creator>
  <dc:description/>
  <cp:keywords/>
  <dc:language>en-US</dc:language>
  <cp:lastModifiedBy>Куранова</cp:lastModifiedBy>
  <cp:lastPrinted>2024-08-09T10:41:00Z</cp:lastPrinted>
  <dcterms:modified xsi:type="dcterms:W3CDTF">2024-10-14T22:38:00Z</dcterms:modified>
  <cp:revision>12</cp:revision>
  <dc:subject>РЎРѕР·РґР°РЅ: taskadmin3 05.03.2016 13:48:53; РР·РјРµРЅРµРЅ: tais 18.03.2024 14:37:02</dc:subject>
  <dc:title/>
</cp:coreProperties>
</file>