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29.04.2025                                      г. Дальнереченск</w:t>
        <w:tab/>
        <w:tab/>
        <w:tab/>
        <w:t xml:space="preserve">          №  670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Дальнереченского городского округа за 1 квартал 2025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квартал 2025 года по доходам  в сумме 234 967 645,79 руб. (Приложение № 1), по расходам в сумме 235957531,12 руб. (Приложение № 2, № 3, № 4), по источникам финансирования дефицита бюджета Дальнереченского городского округа в сумме  989 885,33 руб. (Приложение № 5), по расходованию средств резервного фонда администрации Дальнереченского городского округа в сумме 6 925 023,96 руб. (Приложение № 6), по расходованию средств дорожного фонда Дальнереченского городского округа в сумме 5 501 851,73 руб. 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квартал 2025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Куранова</cp:lastModifiedBy>
  <cp:lastPrinted>2025-04-28T13:55:00Z</cp:lastPrinted>
  <dcterms:modified xsi:type="dcterms:W3CDTF">2025-05-06T01:02:00Z</dcterms:modified>
  <cp:revision>53</cp:revision>
  <dc:subject/>
  <dc:title> </dc:title>
</cp:coreProperties>
</file>