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60"/>
        <w:gridCol w:w="1996"/>
        <w:gridCol w:w="1724"/>
        <w:gridCol w:w="1440"/>
        <w:gridCol w:w="1444"/>
      </w:tblGrid>
      <w:tr>
        <w:trPr>
          <w:trHeight w:val="127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</w:t>
              <w:br/>
              <w:t>к  решению Думы</w:t>
              <w:br/>
              <w:t>Дальнереченского городского округа</w:t>
              <w:br/>
              <w:t>от  "  30 "   мая   2014 г  № 41</w:t>
            </w:r>
          </w:p>
        </w:tc>
      </w:tr>
      <w:tr>
        <w:trPr>
          <w:trHeight w:val="510" w:hRule="atLeast"/>
        </w:trPr>
        <w:tc>
          <w:tcPr>
            <w:tcW w:w="10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Отчет об исполнении бюджета Дальнереченского городского округа за 2013 год</w:t>
            </w:r>
          </w:p>
        </w:tc>
      </w:tr>
      <w:tr>
        <w:trPr>
          <w:trHeight w:val="282" w:hRule="atLeast"/>
        </w:trPr>
        <w:tc>
          <w:tcPr>
            <w:tcW w:w="10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571 31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047 464,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23 851,6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3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081 471,7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41 528,2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9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349 839,6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402 839,6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10200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9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349 839,6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402 839,68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491 637,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594 637,11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1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274 680,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77 680,13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1001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50,4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950,45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10201001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06,5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 006,53</w:t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 920,9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920,97</w:t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904,9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904,99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8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700,84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4,8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4,86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769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9 769,21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 445,4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66 445,42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1,8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731,89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91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591,9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4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12,3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,61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4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12,3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,6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3 598,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470 401,04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0002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42 013,9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0 986,0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1002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595 842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 157,9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1002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91 941,8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1 058,15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1002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74,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48 574,1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1002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326,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 326,13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50202002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3 828,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8,13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2002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 298,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98,79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202002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6,8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976,82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50202002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93,8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493,8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0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72,9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372,9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12,9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312,9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90,8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990,8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2,1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2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2001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400002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21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1 212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401002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21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91 212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401002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21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1 212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9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60 885,6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5 114,3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0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7 499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500,1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60102004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7 499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500,1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2004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 778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6 221,3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2004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15,6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2 715,67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20045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,5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0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93 385,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8 385,73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1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436,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 563,82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1204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436,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 563,82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1204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 072,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927,94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1204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64,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81 635,88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60601204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2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 949,5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11 949,55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2204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941 949,5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11 949,55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2204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13,8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85 113,82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2204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031,8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1 031,81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22043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03,9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 803,9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1 195,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3 804,9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300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1 190,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809,92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301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1 190,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809,92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301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1 190,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809,9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700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4,9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004,9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715001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4,9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004,9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715001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7150014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4,9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 004,9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,7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1,7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90400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,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1,7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405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,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1,7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405204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,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1,7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4052041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2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405204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3,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1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4052044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6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,6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700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703000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7032040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9070320420001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7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2 644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 655,4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0000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33 907,3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2 092,68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000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31 286,9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 713,05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204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31 286,9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 713,05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2040166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20 549,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450,9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105012042166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37,9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37,93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2000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0,3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20,37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2404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0,3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20,3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24040166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0,3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20,37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0000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798 737,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0 437,28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000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98 737,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0 437,28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404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98 737,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0 437,28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4040165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98 737,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0 437,2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5 958,6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41,3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0001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5 958,6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41,37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1001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217,5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82,4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10016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217,5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82,4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2001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18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25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20016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18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2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3001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 061,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061,0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30016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 061,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061,0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4001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 561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38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40016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 561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38,5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201050010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15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201050016000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15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5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38 198,8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20 501,19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2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7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82 6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49 100,00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20400400004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7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31 700,00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4020400400004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2 6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20430400004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7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31 7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20430400004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2 6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20430401654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7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31 7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20430401654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2 600,0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00000000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598,8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401,1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0000000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7 177,9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822,06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2040000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7 177,9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822,06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2040166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7 177,9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822,06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20000000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20,8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8 420,87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24040000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20,8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8 420,87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240401664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20,8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8 420,8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7 261,8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34 261,84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300000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7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49,26</w:t>
            </w:r>
          </w:p>
        </w:tc>
      </w:tr>
      <w:tr>
        <w:trPr>
          <w:trHeight w:val="15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0301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82,7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7,29</w:t>
            </w:r>
          </w:p>
        </w:tc>
      </w:tr>
      <w:tr>
        <w:trPr>
          <w:trHeight w:val="15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301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82,7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7,29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303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68,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31,97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303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68,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31,97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600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4 000,0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600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4 000,0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800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8 500,0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801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9 000,0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801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5 500,0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802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2500000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984,4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42 784,4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2503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3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2503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3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2505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0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2505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0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2506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484,4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2 484,4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2506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484,4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2 484,43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2800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546,0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2800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546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3000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4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673 6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3003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4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3 6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3003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4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3 600,0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4300001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 411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 411,7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4300001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 411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 411,7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5100002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579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5 579,36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5102002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579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5 579,36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9000000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9 489,6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489,61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90040040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9 489,6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489,61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90040040172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500,0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90040046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0 589,6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 589,61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90040047000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920,3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1 920,3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0100000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2 643,6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643,6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0104004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2 643,6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643,6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0500000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564,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4 564,0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0504004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564,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84 564,0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0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48 31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965 992,5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2 323,4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48 31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141 022,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107 293,8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1000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1001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1001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00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76 47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875 760,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100 715,2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09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09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51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51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77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77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8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94 432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94 432,4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8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94 432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94 432,4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8040001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8040004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7 701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7 701,5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2089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8 5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8 519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9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8 5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8 519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9040001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6 11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6 110,5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89040004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2 408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072 408,4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145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2145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204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204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999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21 04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20 333,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 715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999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21 04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20 333,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100 715,2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00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36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30 061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3003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03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07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07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1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9 8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1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9 8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3024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83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76 531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83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76 531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40001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 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 1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3024040002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71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40003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85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40004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 4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40005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9 689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40006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1 88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9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9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4000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402500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4025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18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16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6 161,3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180000000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16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6 161,3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180400004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16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6 161,3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18040100400001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16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6 161,3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190000000000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1 190,9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190,92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19040000400001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1 190,9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190,92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5"/>
        <w:gridCol w:w="1996"/>
        <w:gridCol w:w="1384"/>
        <w:gridCol w:w="1440"/>
        <w:gridCol w:w="1480"/>
      </w:tblGrid>
      <w:tr>
        <w:trPr>
          <w:trHeight w:val="282" w:hRule="atLeast"/>
        </w:trPr>
        <w:tc>
          <w:tcPr>
            <w:tcW w:w="91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452 21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257 132,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195 078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203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 090,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4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203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 090,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4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203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 090,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9,4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203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9 4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9 016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,9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203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74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5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567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5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567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5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567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 985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581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31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44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31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8 644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31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8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31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8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7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12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17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300204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30020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04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12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425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6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12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425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6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12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20 425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6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12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8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890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300212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34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1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553 01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88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3 01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88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3 01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88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7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6 172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27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6 845,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54,4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528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71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528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71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8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91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8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91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12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400204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2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6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396,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42,1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8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631,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42,1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8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62,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11,1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67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2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95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78,6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3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63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85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 441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58,6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85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41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58,6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400852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41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58,68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8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4 884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415,9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8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4 884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415,9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8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4 884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415,9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8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2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214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208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0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669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415,1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1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7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1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7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1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7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50014001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1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1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50014001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2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2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2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2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2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14003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6 169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30,5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6 169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30,5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6 169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30,5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3 194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5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600204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2 975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24,6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51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51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4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951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600204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4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251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12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7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04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25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534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65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25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534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65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25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534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65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25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8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 013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86,0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225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20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9,8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49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493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138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49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493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49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493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 311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 311,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138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18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182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2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26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2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26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2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26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2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26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07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07,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07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07,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2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9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9,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47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471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16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16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16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16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42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427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2 28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89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5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54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138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138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0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04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16 770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29,7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16 770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29,7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204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16 770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29,7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0 051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848,5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9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96 718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1,2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476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788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476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788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40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59,3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40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59,3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36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28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536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8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12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303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31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 303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31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303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31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04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303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31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6 095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6 095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6 095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91 737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1 737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36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358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11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2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9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2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9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2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9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2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9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299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4 2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403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817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4 2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403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817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2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403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817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2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403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817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002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2030083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64 986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9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2030083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64 986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9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20300831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64 986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95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3990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5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73 959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7 540,9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3990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5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73 959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7 540,9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93990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5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73 959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7 540,95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3990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5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73 959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7 540,9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9399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732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267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399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732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267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399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732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267,9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9399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732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267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19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19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19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 401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 401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798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797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11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44092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44092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68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68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68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68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68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68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104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104,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16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164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0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04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0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04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4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0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04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12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8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8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9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2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8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7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75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62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62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62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62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2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2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1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12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4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87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875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69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693,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69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693,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69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693,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33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334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5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5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8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8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2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9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7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72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7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72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8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8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82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97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978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97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978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97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978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998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998,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7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79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3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8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8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8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8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2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8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8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2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2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18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18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4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3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10209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3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210136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 60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9 90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699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210136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 60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9 90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699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2101362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 60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9 90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699,9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522101362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 60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9 90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699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0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847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0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847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0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847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7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0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847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36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883,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36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883,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36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883,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6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36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883,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2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876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3,8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2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876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3,8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2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876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3,87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2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876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3,8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3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9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3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9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3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9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43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9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1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5006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727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 272,4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5006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727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 272,4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50062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727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 272,4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795550062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727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 272,4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07005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07005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07005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07005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027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972,5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397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972,5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397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972,5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6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397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90,5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82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921801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3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5 465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634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3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5 465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634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3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5 465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634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3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5 465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634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9 468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331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54 725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 674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54 725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 674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72 83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1 225,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 611,6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56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9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5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74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657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31501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74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657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5210116243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6 783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21 061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 721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5210116243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6 783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21 061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 721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5210116243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6 783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21 061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 721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5210116243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6 783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21 061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 721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3800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3800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3800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3800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003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5 2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 7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003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5 2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 7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003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5 2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 7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003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5 2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 7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50100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50100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50100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3450100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по поддержке, развитию малого и среднего предприниматель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5223502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5223502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5223502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5223502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7952800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 содействия реформированию жилищно-коммунального хозяй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1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1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1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1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6 73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общероссийским общественным организациям инвалидов на реализацию мероприятий по созданию новых рабочих мест для инвалидов и производство новых технических средств реабилитации инвалид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44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89 23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4 811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84 425,3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441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89 23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4 811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84 425,3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104411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89 23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4 811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84 425,38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1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71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66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1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71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66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1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71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66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4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1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71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8 66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4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общероссийским общественным организациям инвалидов на реализацию мероприятий по созданию новых рабочих мест для инвалидов и производство новых технических средств реабилитации инвалид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44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2 40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76 941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5 466,9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441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2 40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76 941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5 466,9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980204411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2 40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76 941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5 466,9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08 30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13 198,8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16 30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13 198,8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16 301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13 198,8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69 970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9 529,8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 330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,0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787,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,4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787,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,4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787,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,48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3500200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787,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,48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проведение капитального ремонта многоквартирных домов в целях формирования регионального проекта "Дом, в котором мы живем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5210102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5210102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5210102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5210102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2 7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100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9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38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9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38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9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38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09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238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38008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1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38008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1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3800810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1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7953800810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9 1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53 398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 101,8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52 464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943,8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52 464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943,8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2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4 6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664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943,8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6 0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158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1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158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35105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813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186,6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 9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0 738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6 204,7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 9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0 738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6 204,7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3 0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 808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 258,9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 8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930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945,7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3 0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075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5 981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6 0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0 083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5 981,4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9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991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общероссийским общественным организациям инвалидов на реализацию мероприятий по созданию новых рабочих мест для инвалидов и производство новых технических средств реабилитации инвалид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4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8 453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4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8 453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411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8 453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411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2 953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100411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8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8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8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9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4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418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9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9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9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9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4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418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09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4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418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39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624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375,6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39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624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375,6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39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624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375,65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79539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624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375,6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2 425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674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2 425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674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1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2 425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674,8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1002442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9 107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592,9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1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18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3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5 673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326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3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5 673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326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3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5 673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326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3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5 673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326,1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557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642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557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642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4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557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642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4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402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97,4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4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045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6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2 675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124,0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2 1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32 021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124,0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2 1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32 021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124,0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48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2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 859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540,4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8 8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2 123,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 741,2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8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990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40,8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6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65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60005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6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65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5 7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772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1 00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7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775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 938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7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775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 938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7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775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997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9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94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0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62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62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8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6 7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94 261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491,1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75 8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3 356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476,3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75 8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3 356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476,3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86 8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4 420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476,2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9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935,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905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5 8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5 883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8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79509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2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66 04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9,1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66 04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9,1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66 04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9,1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3 1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3 510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36,5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4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530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2,6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2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20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57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2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20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57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8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77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8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77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00204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осуществление государственного контроля за использованием и сохранностью жилищного фонда независимо от его формы собственности, соблюдением правил содержания общего имущества собственников помещений в многоквартирном доме, соответствием жилых домов, многоквартирных домов требованиям энергетической эффективности и требованиям их оснащенности приборами учета используемых энергетических ресурсов, а также за соответствием жилых помещений, качества, объема и порядка предоставления коммунальных услуг  требованиям законодатель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9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9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9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4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41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8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на осуществление государственного контроля за использованием и сохранностью жилищного фонда независимо от его формы собственности, соблюдением правил содержания общего имущества собственников помещений в многоквартирном доме, соответствием жилых домов, многоквартирных домов требованиям энергетической эффективности и требованиям их оснащенности приборами учета используемых энергетических ресурсов, а также за соответствием жилых помещений, качества, объема и порядка предоставления коммунальных услуг  требованиям законодатель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80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2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2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2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55210207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17 784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3 915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17 784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3 915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17 784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3 915,36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3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17 784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3 915,3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1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9 826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3,7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1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9 826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3,7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1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9 826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3,7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2099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1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9 826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3,79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общероссийским общественным организациям инвалидов на реализацию мероприятий по созданию новых рабочих мест для инвалидов и производство новых технических средств реабилитации инвалид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3627004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96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41 221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 678,84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3627004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0 19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309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6 886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362700411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0 19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309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6 886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362700411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0 19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309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6 886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36270041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59 70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 911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31 791,9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4362700411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59 70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 911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31 791,9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5224905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5224905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5224905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5224905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1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87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1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87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1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87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1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87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0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6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7 22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473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0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6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7 22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473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0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6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7 22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473,4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0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6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7 22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473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5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459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5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459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5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459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9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179545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459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91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78 800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30 999,8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78 800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30 999,8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78 800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30 999,83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78 800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30 999,8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199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1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354,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8 945,2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1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354,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8 945,2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1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354,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8 945,26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1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354,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8 945,26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2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38 962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637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2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38 962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637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2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38 962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637,6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23992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38 962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637,6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362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362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362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4362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3 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1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0 564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735,2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1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0 564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735,2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1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0 564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735,2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1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0 564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735,2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2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2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2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00902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2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4 159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20,4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2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4 159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20,4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2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4 159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20,4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2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4 159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20,4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3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1 701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298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3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1 701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298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3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1 701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298,7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10203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1 701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298,7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2101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2101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2101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522101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7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16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7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16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7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166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7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166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9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3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136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51,3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9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3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136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51,3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9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3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136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51,3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09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3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136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51,3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1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 3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23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1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 3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23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1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 3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23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1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 3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23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30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9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559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690,8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30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9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559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690,8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30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9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559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690,88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30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9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559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690,8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480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9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480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9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480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9,19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480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9,1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5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5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5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279545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316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83,6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2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 530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83,6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60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739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60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739,6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2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270,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943,9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43101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5225507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822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5225507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822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5225507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822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2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5225507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822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8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02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8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02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8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02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0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5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7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74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2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24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96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965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14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1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2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2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2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2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0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79552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0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60 29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46 649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49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60 29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46 649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49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60 29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46 649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49,9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8 3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95 921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41,8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1 93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 727,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,0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8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80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8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80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7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77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7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77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2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11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2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88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943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42,2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6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654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2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6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654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2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2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76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15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5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503,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,7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8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2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8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1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 43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 238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197,1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 96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346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617,5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72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92,2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2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093,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6,56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465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85,7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1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13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274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3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4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891,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79,5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8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41,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79,59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85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85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4529900852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79551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79551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79551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7955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7955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979554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02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02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02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02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990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83 744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7 555,0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990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83 744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7 555,0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990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83 744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7 555,08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0990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83 744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7 555,08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2990061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1 199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80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2990061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1 199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80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2990061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1 199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800,97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442990061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1 199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800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0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33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63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0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33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63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0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33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63,97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0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33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63,9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0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 512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87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0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 512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87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0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 512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87,4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0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 512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87,4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1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1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1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1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40061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40061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400612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7955400612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190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190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1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190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8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12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7 7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7 312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71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12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877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88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1,9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88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1,9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2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88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1,9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88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1,9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0020400122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8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479550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49101003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5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49101003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5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49101003212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5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49101003212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5 9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10088203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10088203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10088203222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10088203222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206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ам муниципальных образований Приморского края н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52258103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52258103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52258103222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52258103222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83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795530032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7955300322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79553003222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379553003222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45201000313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45201000313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452010003132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452010003132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1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5129700244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79554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79554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79554002442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1005802413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45 709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4 290,2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1005802413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7 763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6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1005802413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7 763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6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1005802413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7 763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6,0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1005802413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37 945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2 054,1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1005802413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37 945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2 054,17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5222912413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4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15 806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9 293,3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5222912413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6 740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4 24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5222912413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6 740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4 24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5222912413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6 740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4 24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5222912413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8 35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1 56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6 793,32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5222912413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8 35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1 56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6 793,32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7951300413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8 202,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1 797,1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7951300413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4 3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1 817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7951300413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4 3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1 817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7951300413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4 3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1 817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7951300413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68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6 385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297,1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27951300413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68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6 385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297,13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244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244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2442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24422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62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62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621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4579900621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301065030071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9 779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1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301065030071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9 779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1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30106503007102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9 779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1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30106503007102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9 779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17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9 910 995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90 331,77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300"/>
        <w:gridCol w:w="1996"/>
        <w:gridCol w:w="1920"/>
        <w:gridCol w:w="1920"/>
        <w:gridCol w:w="1920"/>
      </w:tblGrid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46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5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10 995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3 790 331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01 326,77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3 828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3 828,00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3 828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3 828,00</w:t>
            </w:r>
          </w:p>
        </w:tc>
      </w:tr>
      <w:tr>
        <w:trPr>
          <w:trHeight w:val="4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00000000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63 828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3 828,00</w:t>
            </w:r>
          </w:p>
        </w:tc>
      </w:tr>
      <w:tr>
        <w:trPr>
          <w:trHeight w:val="4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00000000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0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0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000400007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63 828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3 828,00</w:t>
            </w:r>
          </w:p>
        </w:tc>
      </w:tr>
      <w:tr>
        <w:trPr>
          <w:trHeight w:val="4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000040000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0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0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47 16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3 790 331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37 498,77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4 035 143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5 211 03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0000000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4 035 143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5 211 03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00000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4 035 143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5 211 03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40000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4 035 143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5 211 03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452 210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20 705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0000000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452 210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20 705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00000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452 210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20 705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40000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452 210,9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20 705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5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____________________________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.А. Ахметжано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(расшифровка подписи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ономической службы____________________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В.Гаврило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       </w:t>
            </w:r>
            <w:r>
              <w:rPr>
                <w:rFonts w:cs="Arial CYR" w:ascii="Arial CYR" w:hAnsi="Arial CYR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(расшифровка подписи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бухгалтер________________________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.Б. Мирошник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(расшифровка подписи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    " ________________ 20    г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2:48:00Z</dcterms:created>
  <dc:creator>User</dc:creator>
  <dc:description/>
  <cp:keywords/>
  <dc:language>en-US</dc:language>
  <cp:lastModifiedBy>user</cp:lastModifiedBy>
  <dcterms:modified xsi:type="dcterms:W3CDTF">2014-08-12T01:57:00Z</dcterms:modified>
  <cp:revision>5</cp:revision>
  <dc:subject/>
  <dc:title/>
</cp:coreProperties>
</file>