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к решению Дум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от  «  26  »  мая    2015 года  № 3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Дальнереченского городского округа за 1 квартал 2015 года  по разделам,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260"/>
        <w:gridCol w:w="1080"/>
        <w:gridCol w:w="1260"/>
        <w:gridCol w:w="375"/>
        <w:gridCol w:w="1258"/>
        <w:gridCol w:w="375"/>
        <w:gridCol w:w="692"/>
        <w:gridCol w:w="375"/>
      </w:tblGrid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1 квартал 2015 год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51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,4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2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4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2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4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2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4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2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4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2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4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2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6,6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,0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8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6,6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,0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8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8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3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6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8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3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6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8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3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6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8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3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6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5,8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7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5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3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7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2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3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7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2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3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3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93,3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89,2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93,3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,2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93,3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,2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72,3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5,5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77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28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3,4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28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3,4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7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7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1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7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1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7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1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7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76,3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90,9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5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76,3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0,9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5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76,3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0,9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5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51,6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2,5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9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6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4,8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4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6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4,8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4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1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4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1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4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3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3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3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27,7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43,5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23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1,89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5,4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1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5,4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4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5,4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4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5,4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4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325,8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8,0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2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325,8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8,0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2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37,2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35,3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9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22,2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6,3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5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22,2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6,3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5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2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2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96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0,3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4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1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8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1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1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8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1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26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0,9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91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26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0,9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91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2,9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9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5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2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9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5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2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9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8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8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8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8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8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8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5,8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9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5,8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9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5,8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9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2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7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2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1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2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1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2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2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3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6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9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3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9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3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2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2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2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5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2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5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2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3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1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9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9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7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9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5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9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5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6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6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905,6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07,2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29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86,6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0,9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28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94,9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9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46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94,9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9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46</w:t>
            </w:r>
          </w:p>
        </w:tc>
      </w:tr>
      <w:tr>
        <w:trPr>
          <w:trHeight w:val="18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70,3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9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70,3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9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70,3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9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</w:tr>
      <w:tr>
        <w:trPr>
          <w:trHeight w:val="21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6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20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6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1,7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6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1,7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6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1,7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6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005,1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0,9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74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19,8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4,0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20</w:t>
            </w:r>
          </w:p>
        </w:tc>
      </w:tr>
      <w:tr>
        <w:trPr>
          <w:trHeight w:val="1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19,8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4,0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3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19,8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,0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2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19,8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,0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2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19,8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,0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2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19,8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,0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2</w:t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16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,6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9</w:t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2,6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9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2,6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9</w:t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(баня) услуги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2,7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0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2,7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0</w:t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2,7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,8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4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,8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4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,8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271,8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8,2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2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271,8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68,2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2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71,8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8,2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2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3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1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3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1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3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1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9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9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9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6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9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6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9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6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9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4,3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4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4,3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4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4,3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4</w:t>
            </w:r>
          </w:p>
        </w:tc>
      </w:tr>
      <w:tr>
        <w:trPr>
          <w:trHeight w:val="12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3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3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3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02,1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8,0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8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02,1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8,0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8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97,4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7,0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8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97,4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7,0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8</w:t>
            </w:r>
          </w:p>
        </w:tc>
      </w:tr>
      <w:tr>
        <w:trPr>
          <w:trHeight w:val="19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57,4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7,0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82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57,4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7,0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82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8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8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8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593,8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2,9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2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261,2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03,6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19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261,2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03,6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9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261,2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03,6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9</w:t>
            </w:r>
          </w:p>
        </w:tc>
      </w:tr>
      <w:tr>
        <w:trPr>
          <w:trHeight w:val="12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,8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6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,8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6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,8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6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66,4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1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66,4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1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66,4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1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37,2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4</w:t>
            </w:r>
          </w:p>
        </w:tc>
      </w:tr>
      <w:tr>
        <w:trPr>
          <w:trHeight w:val="11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37,2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4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37,2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4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 145,3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495,3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8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109,3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12,1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4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930,0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71,7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1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8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8,4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4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8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8,4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4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8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8,4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4</w:t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9,1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9,1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9,1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1,9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2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1,9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2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1,9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2</w:t>
            </w:r>
          </w:p>
        </w:tc>
      </w:tr>
      <w:tr>
        <w:trPr>
          <w:trHeight w:val="7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738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11,3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8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738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11,3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8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738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11,3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8</w:t>
            </w:r>
          </w:p>
        </w:tc>
      </w:tr>
      <w:tr>
        <w:trPr>
          <w:trHeight w:val="16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79,3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4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9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4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4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4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4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4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4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23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2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23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2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23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2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23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2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фессиональной переподготовке и повышению квалификации  депутатов, членов выборных органов, выборных должностных лиц местного самоуправления и муниципальных служащи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17,29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5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4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5,29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2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7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9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5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56,39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3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7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7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7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6</w:t>
            </w:r>
          </w:p>
        </w:tc>
      </w:tr>
      <w:tr>
        <w:trPr>
          <w:trHeight w:val="12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6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0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0</w:t>
            </w:r>
          </w:p>
        </w:tc>
      </w:tr>
      <w:tr>
        <w:trPr>
          <w:trHeight w:val="109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6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6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6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31,9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7,4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45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31,9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7,4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5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31,9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7,4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5</w:t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73,3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,7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4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73,3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,7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4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4,0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5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5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4,0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5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5</w:t>
            </w:r>
          </w:p>
        </w:tc>
      </w:tr>
      <w:tr>
        <w:trPr>
          <w:trHeight w:val="3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9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9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 255,8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119,0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93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911,1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23,2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4</w:t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11,1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23,2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6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11,2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5,3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2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11,2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5,3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2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11,2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5,3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2</w:t>
            </w:r>
          </w:p>
        </w:tc>
      </w:tr>
      <w:tr>
        <w:trPr>
          <w:trHeight w:val="11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76,9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7,9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3</w:t>
            </w:r>
          </w:p>
        </w:tc>
      </w:tr>
      <w:tr>
        <w:trPr>
          <w:trHeight w:val="10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76,9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7,9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3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76,9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7,9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3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2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3,7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2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2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7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2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2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7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2</w:t>
            </w:r>
          </w:p>
        </w:tc>
      </w:tr>
      <w:tr>
        <w:trPr>
          <w:trHeight w:val="19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42,8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,9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2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42,8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,9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2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7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1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7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1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913,6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87,0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39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8,3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,3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6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6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6</w:t>
            </w:r>
          </w:p>
        </w:tc>
      </w:tr>
      <w:tr>
        <w:trPr>
          <w:trHeight w:val="5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6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6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6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,3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4,6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7,1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1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1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1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1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1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1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оциальной поли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18,2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20,5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36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92</w:t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92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8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8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8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8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9 2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9 2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9 2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7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2</w:t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физической культуре и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,7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59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</w:tr>
      <w:tr>
        <w:trPr>
          <w:trHeight w:val="70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редствам 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,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</w:tr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,4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22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4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2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4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2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4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2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4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2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4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2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,4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22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 212,3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457,0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4:23:00Z</dcterms:created>
  <dc:creator>user33</dc:creator>
  <dc:description/>
  <cp:keywords/>
  <dc:language>en-US</dc:language>
  <cp:lastModifiedBy>user33</cp:lastModifiedBy>
  <dcterms:modified xsi:type="dcterms:W3CDTF">2015-06-03T00:51:00Z</dcterms:modified>
  <cp:revision>8</cp:revision>
  <dc:subject/>
  <dc:title/>
</cp:coreProperties>
</file>