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08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ентября  2015 года № 6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-е полугодие 2015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-е полугодие 2015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7,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87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172,4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4172,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0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4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9,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,1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76111,9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4835,7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867,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095,9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12,30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4-05-08T10:03:00Z</cp:lastPrinted>
  <dcterms:modified xsi:type="dcterms:W3CDTF">2015-09-17T23:43:00Z</dcterms:modified>
  <cp:revision>14</cp:revision>
  <dc:subject/>
  <dc:title>Приложение 21</dc:title>
</cp:coreProperties>
</file>