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500"/>
        <w:gridCol w:w="900"/>
        <w:gridCol w:w="1800"/>
        <w:gridCol w:w="900"/>
        <w:gridCol w:w="1440"/>
        <w:gridCol w:w="1440"/>
        <w:gridCol w:w="900"/>
        <w:gridCol w:w="239"/>
        <w:gridCol w:w="239"/>
      </w:tblGrid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35</wp:posOffset>
                      </wp:positionV>
                      <wp:extent cx="35433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№ 2</w:t>
                                    <w:br/>
                                    <w:t xml:space="preserve">к  решению Думы Дальнереченского городского округа </w:t>
                                    <w:br/>
                                    <w:t>от 09 сентября  2016 г. № 69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72pt;mso-wrap-distance-left:9.05pt;mso-wrap-distance-right:9.05pt;mso-wrap-distance-top:0pt;mso-wrap-distance-bottom:0pt;margin-top:0pt;mso-position-vertical-relative:text;margin-left:30.6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ложение № 2</w:t>
                              <w:br/>
                              <w:t xml:space="preserve">к  решению Думы Дальнереченского городского округа </w:t>
                              <w:br/>
                              <w:t>от 09 сентября  2016 г. № 6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0"/>
            </w:tblGrid>
            <w:tr>
              <w:trPr>
                <w:trHeight w:val="315" w:hRule="atLeast"/>
              </w:trPr>
              <w:tc>
                <w:tcPr>
                  <w:tcW w:w="1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0" w:type="dxa"/>
            <w:gridSpan w:val="5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Отчет об исполнении бюджета                                                                                                                              Дальнереченского городского округа за 1 полугодие 2016 года по разделам, подразделам, целевым статьям и видам расходов  бюдже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1 полугодие 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2,5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67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7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7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7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8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9,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6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69,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69,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3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3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3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72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37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3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 353,00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49,9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 353,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49,9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 353,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49,9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66,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14,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6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14,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5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5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31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3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1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1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29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88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29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88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3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621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08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1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52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4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7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7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4,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3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475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8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1,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5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3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5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15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13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5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3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1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1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6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6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1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1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53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4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95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944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021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684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45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5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2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8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8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426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53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25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09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1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9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6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6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9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27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85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2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77,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947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кого городского округа                                                                                                  Н.А. Ахметжан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09:00Z</dcterms:created>
  <dc:creator>user31</dc:creator>
  <dc:description/>
  <cp:keywords/>
  <dc:language>en-US</dc:language>
  <cp:lastModifiedBy>user33</cp:lastModifiedBy>
  <dcterms:modified xsi:type="dcterms:W3CDTF">2016-09-22T03:00:00Z</dcterms:modified>
  <cp:revision>4</cp:revision>
  <dc:subject/>
  <dc:title/>
</cp:coreProperties>
</file>