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декабря 2019 года  № 10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9 год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400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6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гент» 130 000 руб. на приобретение гипохлорита кальция в связи с возникновением очага «Африканская чума свиней»» (распоряжение № 56 от 28.08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иумф» 59800 руб. на приобретение пушек тепловых 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мешков полипропиленов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тентов,лопат,черен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71/1 от 23.09.2019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2 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796 чел. по 2000 руб. (распоряжение № 67 от 17.09.2019; № 68 от 18.09.2019; № 69 от 19.09.2019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1 6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19-11-07T17:07:00Z</cp:lastPrinted>
  <dcterms:modified xsi:type="dcterms:W3CDTF">2019-12-10T06:37:00Z</dcterms:modified>
  <cp:revision>37</cp:revision>
  <dc:subject/>
  <dc:title> </dc:title>
</cp:coreProperties>
</file>