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ноября  2020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 2020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20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9 месяцев  2020 года по доходам  в сумме  654 380 985,33 руб. (Приложение № 1), по расходам в сумме 635 091 491,10 руб. (Приложение № 2, № 3, № 4), по источникам финансирования дефицита бюджета Дальнереченского городского округа в сумме  19 289 494,23 руб. (Приложение № 5), по расходованию средств резервного фонда администрации Дальнереченского городского округа в сумме 1 006 695,08 руб. (Приложение № 6), по расходованию средств дорожного фонда Дальнереченского городского округа в сумме 26 476 295,65 руб. (Приложение № 7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А.А.Павлов          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Куранова</cp:lastModifiedBy>
  <cp:lastPrinted>2016-06-27T12:02:00Z</cp:lastPrinted>
  <dcterms:modified xsi:type="dcterms:W3CDTF">2020-11-27T07:59:00Z</dcterms:modified>
  <cp:revision>29</cp:revision>
  <dc:subject/>
  <dc:title>  </dc:title>
</cp:coreProperties>
</file>