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родского округа от «     »  декабря  2023 № 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Дальнереченского  городского округа на 2024 год и плановый период 2025 и 2026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4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4 942 564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8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853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0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2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85 564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1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1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69 564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8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9 470 890,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9 470 890,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884 321,72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72 899,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23 533,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987 888,2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 331 396,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691 107,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7 5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65 1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2 7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2 9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 3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4 413 454,8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И.о.начальника 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администрации  Дальнереченского городского округа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b/>
      <w:sz w:val="28"/>
    </w:rPr>
  </w:style>
  <w:style w:type="character" w:styleId="5">
    <w:name w:val="Заголовок 5 Знак"/>
    <w:basedOn w:val="Style9"/>
    <w:qFormat/>
    <w:rPr>
      <w:b/>
      <w:sz w:val="24"/>
    </w:rPr>
  </w:style>
  <w:style w:type="character" w:styleId="Style10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Куранова</cp:lastModifiedBy>
  <cp:lastPrinted>2023-11-14T17:43:00Z</cp:lastPrinted>
  <dcterms:modified xsi:type="dcterms:W3CDTF">2023-11-14T07:43:00Z</dcterms:modified>
  <cp:revision>448</cp:revision>
  <dc:subject/>
  <dc:title>Приложение № 1</dc:title>
</cp:coreProperties>
</file>