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9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городского  округа   от   «    »                2014г. №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 xml:space="preserve">                     «О  бюджете Дальнереченского городского округа на 2015 год и плановый период 2016-2017 г.г.»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7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7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, установленные законами субь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072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72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24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23,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1,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858,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0:05:00Z</dcterms:created>
  <dc:creator>Суровцева</dc:creator>
  <dc:description/>
  <cp:keywords/>
  <dc:language>en-US</dc:language>
  <cp:lastModifiedBy>Суровцева</cp:lastModifiedBy>
  <cp:lastPrinted>2012-12-04T16:08:00Z</cp:lastPrinted>
  <dcterms:modified xsi:type="dcterms:W3CDTF">2014-11-16T23:34:00Z</dcterms:modified>
  <cp:revision>8</cp:revision>
  <dc:subject/>
  <dc:title>                                                              Приложение  8</dc:title>
</cp:coreProperties>
</file>