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7 год и плановый период 2018-2019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7 год и плановый период 2018-2019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5907,11 тыс. руб., в том числе объём межбюджетных трансфертов, получаемых из бюджетов бюджетной системы Российской Федерации, в сумме 212694,21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09454,9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8 год в сумме 498640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2537,21 тыс. руб. и прогнозируемый общий объем доходов бюджета Дальнереченского городского округа на 2019 год в сумме 501691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2537,2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8 год в сумме  510696,97 тыс. руб., в том числе условно утвержденные расходы в сумме 7470 тыс.руб., общий объем расходов бюджета Дальнереченского городского округа на 2019 год в сумме 512208,65 тыс. руб., в том числе условно утвержденные расходы в сумме 15015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8 год в сумме 12056,66 тыс. руб., или в размере 7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9 год в сумме 10517,34 тыс. руб., или в размере 6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7 год в сумме 36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8 года в сумме 36000,0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7 год в сумме 44673,41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945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и верхний предел муниципального внутреннего долга на 1 января 2019 года в сумме 33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29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8 год в сумме 44851,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9 год в сумме 45078,21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8 год в сумме 4945 тыс. руб., на 2019 год в сумме 4945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7 году и плановом периоде 2018-2019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555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7 год доходы в объемах согласно приложению 7 к настоящему решению, на 2018 год доходы в объемах согласно приложению 8 к настоящему решению, на 2019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7 год в размере 10805,0 тыс. рублей, на плановый период 2018 года в размере 11886,0 тыс.руб. и на 2019 год  в размере 13075,0 тыс.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0,0 % ,  в 2018 году – 0,0 % , в 2019 году – 0,0 % 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6 год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7 год и плановый период 2018-2019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7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8 и 2019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7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8-2019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7 год на финансовое обеспечение муниципальных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8-2019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7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7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8-2019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7 году и плановом периоде 2018-2019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7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 в 2017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3-12-06T12:53:00Z</cp:lastPrinted>
  <dcterms:modified xsi:type="dcterms:W3CDTF">2016-10-31T03:44:00Z</dcterms:modified>
  <cp:revision>47</cp:revision>
  <dc:subject/>
  <dc:title>                </dc:title>
</cp:coreProperties>
</file>