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   июл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  <w:r>
              <w:rPr>
                <w:szCs w:val="28"/>
              </w:rPr>
              <w:t>67 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511 404 331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 96 коп, в том числе объём межбюджетных трансфертов, получаемых из бюджетов бюджетной системы Российской Федерации, в сумме 848 127 830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руб. 6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549 802 203 руб. 3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8,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 и 2 Пункта 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) прогнозируемый общий объём доходов бюджета Дальнереченского городского округа на 2026 год в сумме 1 245 386 590 руб. 45 коп., в том числе объём межбюджетных трансфертов, получаемых из бюджетов бюджетной системы Российской Федерации, в сумме 624 635 554 руб. 17 коп. и прогнозируемый общий объем доходов бюджета Дальнереченского городского округа на 2027 год в сумме 1 247 423 902 руб. 28 коп., в том числе объём межбюджетных трансфертов, получаемых из бюджетов бюджетной системы Российской Федерации, в сумме 587 500 8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6 год - в сумме  1 245 386 590 руб. 45 коп., в том числе условно утвержденные расходы в сумме 15 524 000 руб., общий объем бюджетных ассигнований на исполнение муниципальных гарантий по возможным гарантийным случаям 0 руб. 00 коп., на 2027 год - в сумме 1 247 423 902 руб. 28 коп., в том числе условно утвержденные расходы в сумме 33 002 000 руб., общий объем бюджетных ассигнований на исполнение муниципальных гарантий по возможным гарантийным случаям 0 руб. 00 коп.»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40 106 5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15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 1 Статьи 6 изложить в следующей редакции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«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>размере 43 731 140 руб. 12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»</w:t>
      </w:r>
    </w:p>
    <w:p>
      <w:pPr>
        <w:pStyle w:val="Normal"/>
        <w:suppressAutoHyphens w:val="true"/>
        <w:spacing w:lineRule="auto" w:line="276" w:before="12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7 «Объемы доходов бюджета Дальнереченского городского округа в 2026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6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Е.А. Стари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Гаврилова</cp:lastModifiedBy>
  <cp:lastPrinted>2025-07-22T14:14:00Z</cp:lastPrinted>
  <dcterms:modified xsi:type="dcterms:W3CDTF">2025-07-25T06:48:00Z</dcterms:modified>
  <cp:revision>120</cp:revision>
  <dc:subject/>
  <dc:title>                </dc:title>
</cp:coreProperties>
</file>