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sz w:val="24"/>
                <w:szCs w:val="24"/>
              </w:rPr>
              <w:t xml:space="preserve">Приложение 4  к  решению Думы Дальнереченского городского округа от « 19 » декабря  2017г.     №   106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 бюджете Дальнереченского городского округа на 2018 год и плановый период 2019-2020г.г.»</w:t>
            </w:r>
          </w:p>
        </w:tc>
      </w:tr>
    </w:tbl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Перечень, коды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/>
      </w:pPr>
      <w:r>
        <w:rPr>
          <w:sz w:val="24"/>
          <w:szCs w:val="24"/>
        </w:rPr>
        <w:t>главных администраторов  доходов местного бюджета - органов местного самоуправления и созданных ими муниципальных казенных учреждений,  закрепляемые за ними виды (подвиды) доходов бюджета Дальнереченского городского округа   по безвозмездным поступления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5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592"/>
        <w:gridCol w:w="61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 главного администратор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лавного администратора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Дальнереченского городского  округ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выравнивание  бюджетной обеспеченност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2 02 15002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930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1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1- обеспечение деятельности комиссии по делам несовершеннолетних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3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3- выполнение отдельных государственных полномочий по государственному управлению охраной труд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4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4- содержание административных комисс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9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9- 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4000 04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19 60010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Управление образования» Дальнереченского городского округ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5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0005- реализация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6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6- обеспечение обучающихся в младших классах  (1-4 включительно) бесплатным питание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7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7- 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8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8- организация и обеспечение оздоровления и отдыха детей (за исключением организации отдыха детей в каникулярное время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18 04010 04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ённое учреждение «Управление культуры Дальнереченского городского округа»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44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46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УПРАВЛЕНИЕ ЖИЛИЩНО-КОММУНАЛЬНОГО ХОЗЯЙСТВА ДАЛЬНЕРЕЧЕНСКОГО ГОРОДСКОГО ОКРУГА»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51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 округов на реализацию федеральных целевых програм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27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реализацию мероприятий государственной программы Российской Федерации "Доступная среда" на 2011 - 2020 годы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55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60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обустройства мест массового отдыха населения (городских парков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2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2</w:t>
            </w:r>
            <w:r>
              <w:rPr>
                <w:sz w:val="24"/>
                <w:szCs w:val="24"/>
              </w:rPr>
              <w:t>-</w:t>
            </w:r>
            <w:r>
              <w:rPr>
                <w:i/>
                <w:sz w:val="24"/>
                <w:szCs w:val="24"/>
              </w:rPr>
              <w:t>Субсидии из краевого бюджета бюджетам муниципальных образований Приморского края на социальные выплаты молодым семьям для приобретения (строительства) жилья экономкласс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3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3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i/>
                <w:sz w:val="24"/>
                <w:szCs w:val="24"/>
              </w:rPr>
              <w:t>Субсидии бюджетам муниципальных образований Приморского края на капитальный ремонт и ремонт автомобильных дорог общего пользования населенных пунктов за счет дорожного фонда Приморского кра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4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4-Субсидии бюджетам муниципальных образований Приморского края на капитальный ремонт и ремонт дворовых территорий многоквартирных домов, проездов к дворовым территориям многоквартирных домов населенных пунктов за счет дорожного фонда Приморского кра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5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5-Субсидии бюджетам муниципальных образований Приморского края на проектирование, строительство, капитальный ремонт и ремонт подъездных автомобильных дорог, проездов к земельным участкам, предоставленным (предоставляемым) на бесплатной основе гражданам, имеющим трех и более детей, и гражданам, имеющим двух детей, а также молодым семья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1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0- реализация государственных полномочий по организации проведения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464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проведение мероприятий по восстановлению автомобильных дорог и мостов, поврежденных в результате паводка, произошедшего в 2016 году на территориях Приморского края и Магаданской област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10 04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Централизованная бухгалтерия администрации Дальнереченского городского округа»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27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6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6- Субсидии из краевого бюджета бюджетам муниципальных образований Приморского края на содержание многофункциональных центров предоставления государственных и муниципальных услуг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7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7- Субсидии из краевого бюджета бюджетам муниципальных образований Приморского края на мероприятия по созданию многофункциональных центров предоставления государственных и муниципальных услуг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8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8-Субсидии бюджетам муниципальных образований Приморского края на поддержку муниципальных программ развития малого и среднего предпринимательств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ind w:left="-360" w:right="-366" w:hanging="0"/>
        <w:rPr/>
      </w:pPr>
      <w:r>
        <w:rPr>
          <w:sz w:val="24"/>
          <w:szCs w:val="24"/>
        </w:rPr>
        <w:t>администрации Дальнереченского городского округа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55790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4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Активная гипертекстовая ссылка"/>
    <w:basedOn w:val="Style14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>
      <w:suppressAutoHyphens w:val="false"/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04:06:00Z</dcterms:created>
  <dc:creator>user31</dc:creator>
  <dc:description/>
  <cp:keywords/>
  <dc:language>en-US</dc:language>
  <cp:lastModifiedBy>user33</cp:lastModifiedBy>
  <cp:lastPrinted>2012-11-19T15:14:00Z</cp:lastPrinted>
  <dcterms:modified xsi:type="dcterms:W3CDTF">2017-12-21T03:48:00Z</dcterms:modified>
  <cp:revision>186</cp:revision>
  <dc:subject/>
  <dc:title>Приложение 1</dc:title>
</cp:coreProperties>
</file>