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от « 24 » декабря 2019 г. № 11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73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0173 - отдел земельных отношений (неосновательное обогащен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1- комиссия по делам несовершеннолетни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23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20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Главой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1- комиссия по делам несовершеннолетни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01203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20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20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S16"/>
              <w:spacing w:before="0" w:after="0"/>
              <w:rPr/>
            </w:pPr>
            <w:r>
              <w:rPr>
                <w:i/>
              </w:rPr>
              <w:t>0001- комиссия по делам несовершеннолетни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 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02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 финансового отдела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Н.А.Ахметжанов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Гаврилова</cp:lastModifiedBy>
  <cp:lastPrinted>2012-10-15T12:48:00Z</cp:lastPrinted>
  <dcterms:modified xsi:type="dcterms:W3CDTF">2019-12-25T01:58:00Z</dcterms:modified>
  <cp:revision>159</cp:revision>
  <dc:subject/>
  <dc:title>Приложение 1</dc:title>
</cp:coreProperties>
</file>