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1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 145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945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9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3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3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3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7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 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594 429,2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9 594 429,2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 243 692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Cs/>
                <w:iCs/>
              </w:rPr>
              <w:t>2 02 202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FF0000"/>
              </w:rPr>
            </w:pPr>
            <w:r>
              <w:rPr/>
              <w:t>1 562 119,30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03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1 221,68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49 984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192 623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8 856 816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940 927,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1 747 736,5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 773 027,8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 88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448,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 536,5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19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5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 740 229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16:00Z</dcterms:created>
  <dc:creator>Наташа</dc:creator>
  <dc:description/>
  <cp:keywords/>
  <dc:language>en-US</dc:language>
  <cp:lastModifiedBy>Суровцева</cp:lastModifiedBy>
  <cp:lastPrinted>2020-12-25T12:57:00Z</cp:lastPrinted>
  <dcterms:modified xsi:type="dcterms:W3CDTF">2020-12-25T01:59:00Z</dcterms:modified>
  <cp:revision>414</cp:revision>
  <dc:subject/>
  <dc:title>Приложение № 1</dc:title>
</cp:coreProperties>
</file>