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г. № 12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 434 3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77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4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 568 127,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 568 127,7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9 959,7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деральной целевой программы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 289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3 0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999 168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33 021,6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 978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3 002 432,7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1-12-17T01:38:00Z</dcterms:modified>
  <cp:revision>123</cp:revision>
  <dc:subject/>
  <dc:title>Приложение № 1</dc:title>
</cp:coreProperties>
</file>