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03 » марта 2022 г. № 20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г. № 126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 434 3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97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77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44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6 6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35 991 133,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 991 133,2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 752 943,27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федеральной целевой программы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3 289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 983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53 045,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 869 19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833 021,6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1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 425 438,2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Гаврилова</cp:lastModifiedBy>
  <cp:lastPrinted>2022-02-21T09:55:00Z</cp:lastPrinted>
  <dcterms:modified xsi:type="dcterms:W3CDTF">2022-03-03T07:51:00Z</dcterms:modified>
  <cp:revision>131</cp:revision>
  <dc:subject/>
  <dc:title>Приложение № 1</dc:title>
</cp:coreProperties>
</file>