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03 » марта 2022 г. № 20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 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 538 82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95 8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5 85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120 425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6 42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8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83 40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57 876 765,9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876 765,9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923 788,8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7 026,5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7 356,7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629 40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4 552 977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 436 603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3 2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 415 594,94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Гаврилова</cp:lastModifiedBy>
  <cp:lastPrinted>2020-12-07T13:08:00Z</cp:lastPrinted>
  <dcterms:modified xsi:type="dcterms:W3CDTF">2022-03-03T07:51:00Z</dcterms:modified>
  <cp:revision>100</cp:revision>
  <dc:subject/>
  <dc:title>Приложение № 1</dc:title>
</cp:coreProperties>
</file>