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аукци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одаже земельных участ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" w:name="OLE_LINK1"/>
      <w:bookmarkEnd w:id="2"/>
      <w:r>
        <w:rPr>
          <w:sz w:val="22"/>
          <w:szCs w:val="22"/>
        </w:rPr>
        <w:t xml:space="preserve">Администрация Дальнереченского городского округа объявляет о проведении аукциона по продаже  земельных участков для индивидуального жилищного строительства 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b/>
          <w:sz w:val="22"/>
          <w:szCs w:val="22"/>
        </w:rPr>
        <w:t>Организатор аукциона</w:t>
      </w:r>
      <w:r>
        <w:rPr>
          <w:sz w:val="22"/>
          <w:szCs w:val="22"/>
        </w:rPr>
        <w:t xml:space="preserve"> –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Администрация Дальнереченского городского округа. 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bCs/>
          <w:sz w:val="22"/>
          <w:szCs w:val="22"/>
        </w:rPr>
        <w:t xml:space="preserve">Почтовый адрес (адрес местонахождения) организатора аукциона: 692135, Приморский край, г. Дальнереченск, ул. Победы, 13, адрес электронной почты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dalnerechensk@mo.primorsky.ru</w:t>
        </w:r>
      </w:hyperlink>
      <w:r>
        <w:rPr>
          <w:sz w:val="22"/>
          <w:szCs w:val="22"/>
        </w:rPr>
        <w:t>, телефон 8(42356) 25-5-55, факс 8(42356) 25-5-03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именование органа местного самоуправления, принявшего решение о проведении аукциона: </w:t>
      </w: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дминистрация Дальнереченского городского округа</w:t>
      </w:r>
      <w:r>
        <w:rPr>
          <w:i/>
          <w:sz w:val="22"/>
          <w:szCs w:val="22"/>
        </w:rPr>
        <w:t>.</w:t>
      </w:r>
    </w:p>
    <w:p>
      <w:pPr>
        <w:pStyle w:val="Heading3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квизиты решения о проведении аукцион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-  постановление администрации Дальнереченского городского округа от 08.07.2016г. № 566 </w:t>
      </w:r>
      <w:bookmarkStart w:id="3" w:name="__DdeLink__95_1298509806"/>
      <w:bookmarkStart w:id="4" w:name="__DdeLink__16_1298509806"/>
      <w:r>
        <w:rPr>
          <w:rFonts w:cs="Times New Roman" w:ascii="Times New Roman" w:hAnsi="Times New Roman"/>
          <w:b w:val="false"/>
          <w:sz w:val="22"/>
          <w:szCs w:val="22"/>
        </w:rPr>
        <w:t xml:space="preserve">«Об организации и  проведении  аукциона по продаже земельных участков </w:t>
      </w:r>
      <w:bookmarkEnd w:id="3"/>
      <w:bookmarkEnd w:id="4"/>
      <w:r>
        <w:rPr>
          <w:rFonts w:cs="Times New Roman" w:ascii="Times New Roman" w:hAnsi="Times New Roman"/>
          <w:b w:val="false"/>
          <w:sz w:val="22"/>
          <w:szCs w:val="22"/>
        </w:rPr>
        <w:t>для индивидуального жилищного строительства».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b/>
          <w:sz w:val="22"/>
          <w:szCs w:val="22"/>
        </w:rPr>
        <w:t>Организатор аукциона</w:t>
      </w:r>
      <w:r>
        <w:rPr>
          <w:sz w:val="22"/>
          <w:szCs w:val="22"/>
        </w:rPr>
        <w:t xml:space="preserve"> –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Администрация Дальнереченского городского округа. 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bCs/>
          <w:sz w:val="22"/>
          <w:szCs w:val="22"/>
        </w:rPr>
        <w:t xml:space="preserve">Почтовый адрес (адрес местонахождения) организатора аукциона: 692135, Приморский край, г. Дальнереченск, ул. Победы, 13, адрес электронной почты -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dalnerechensk@mo.primorsky.ru</w:t>
        </w:r>
      </w:hyperlink>
      <w:r>
        <w:rPr>
          <w:sz w:val="22"/>
          <w:szCs w:val="22"/>
        </w:rPr>
        <w:t>, телефон 8(42356) 25-5-55, факс 8(42356) 25-5-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iCs/>
          <w:sz w:val="22"/>
          <w:szCs w:val="22"/>
        </w:rPr>
        <w:t>Место, дата, время и порядок проведения аукциона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sz w:val="22"/>
          <w:szCs w:val="22"/>
        </w:rPr>
        <w:t>Место проведения аукциона:</w:t>
      </w:r>
      <w:r>
        <w:rPr>
          <w:sz w:val="22"/>
          <w:szCs w:val="22"/>
        </w:rPr>
        <w:t xml:space="preserve"> Приморский край, г. Дальнереченск, ул. Победы 13,  каб. 40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sz w:val="22"/>
          <w:szCs w:val="22"/>
        </w:rPr>
        <w:t>Дата и время проведения аукциона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7 октября 2016 года  в 15 час. 00 мин.</w:t>
      </w:r>
      <w:r>
        <w:rPr>
          <w:sz w:val="22"/>
          <w:szCs w:val="22"/>
        </w:rPr>
        <w:t xml:space="preserve"> по местному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рядок проведения аукциона:</w:t>
      </w:r>
      <w:r>
        <w:rPr>
          <w:sz w:val="22"/>
          <w:szCs w:val="22"/>
        </w:rPr>
        <w:t xml:space="preserve"> Аукцион проводится в порядке, определенном ст. 39.12 Земельного кодекса Российской Федерации (далее – ЗК РФ) и настоящим извещением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ами аукциона могут являться только граждане (ч.2 п.10 ст.39.11 ЗК РФ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формация о проведении аукциона размещена на официальном  сайте Дальнереченского городского округа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alnerokru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официальном сайте Российской Федераци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torgi.gov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нформация о предмете аукциона (в том числе о местоположении, площади и кадастровом номере земельного участка), правах на земельный участок, об ограничениях этих прав, о разрешенном использовании 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 на дату опубликования указанного извеще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bookmarkStart w:id="5" w:name="__DdeLink__211_10005362"/>
      <w:bookmarkEnd w:id="5"/>
      <w:r>
        <w:rPr>
          <w:b/>
          <w:bCs/>
          <w:sz w:val="22"/>
          <w:szCs w:val="22"/>
          <w:u w:val="single"/>
        </w:rPr>
        <w:t>ЛОТ №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 xml:space="preserve"> – продажа земельного участ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Адрес (описание местоположения):</w:t>
      </w:r>
      <w:r>
        <w:rPr>
          <w:sz w:val="22"/>
          <w:szCs w:val="22"/>
        </w:rPr>
        <w:t xml:space="preserve"> установлено относительно ориентира, расположенного за пределами участка. Ориентир часть жилого дома. Участок находится примерно в 110м от ориентира по направлению на юго-восток. Почтовый адрес ориентира: Приморский край, г. Дальнереченск, ул. Чернышевского, д. 1, кв. 2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Площадь земельного участка:</w:t>
      </w:r>
      <w:r>
        <w:rPr>
          <w:sz w:val="22"/>
          <w:szCs w:val="22"/>
        </w:rPr>
        <w:t xml:space="preserve"> 1398 кв.м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25:29:010302:29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раницы земельного участка указаны в </w:t>
      </w:r>
      <w:r>
        <w:rPr>
          <w:color w:val="000000"/>
          <w:sz w:val="22"/>
          <w:szCs w:val="22"/>
        </w:rPr>
        <w:t xml:space="preserve">кадастровом паспорте земельного участка от 12.04.2016 № 25/00-16-147301. С информацией </w:t>
      </w:r>
      <w:r>
        <w:rPr>
          <w:sz w:val="22"/>
          <w:szCs w:val="22"/>
        </w:rPr>
        <w:t>о земельном участке (</w:t>
      </w:r>
      <w:r>
        <w:rPr>
          <w:color w:val="000000"/>
          <w:sz w:val="22"/>
          <w:szCs w:val="22"/>
        </w:rPr>
        <w:t xml:space="preserve">границы, месторасположение земельного участка на кадастровом плане территории, характеристики участка) можно ознакомиться  в </w:t>
      </w:r>
      <w:r>
        <w:rPr>
          <w:sz w:val="22"/>
          <w:szCs w:val="22"/>
        </w:rPr>
        <w:t xml:space="preserve"> информационно-телекоммуникационной сети «Интернет»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5" w:tgtFrame="_blank">
        <w:r>
          <w:rPr>
            <w:rStyle w:val="InternetLink"/>
            <w:color w:val="000000"/>
            <w:sz w:val="22"/>
            <w:szCs w:val="22"/>
          </w:rPr>
          <w:t>maps.rosreestr.ru</w:t>
        </w:r>
      </w:hyperlink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«Публичная кадастровая карта». 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Обременения (ограничения) использования земельного участка:</w:t>
      </w:r>
      <w:r>
        <w:rPr>
          <w:sz w:val="22"/>
          <w:szCs w:val="22"/>
        </w:rPr>
        <w:t xml:space="preserve"> отсутствуют. Земельный участок не обременен правами третьих лиц, в залоге, в споре и под арестом не состоит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Права на земельный участок:</w:t>
      </w:r>
      <w:r>
        <w:rPr>
          <w:sz w:val="22"/>
          <w:szCs w:val="22"/>
        </w:rPr>
        <w:t xml:space="preserve"> право собственности  на земельный участок не зарегистрировано. Земельный участок находится в неразграниченной  государственной собственности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 – для индивидуального жилищного строительства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Цель предоставления </w:t>
      </w:r>
      <w:r>
        <w:rPr>
          <w:sz w:val="22"/>
          <w:szCs w:val="22"/>
        </w:rPr>
        <w:t>- для индивидуального жилищного строи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</w:t>
      </w:r>
      <w:r>
        <w:rPr>
          <w:sz w:val="22"/>
          <w:szCs w:val="22"/>
        </w:rPr>
        <w:t xml:space="preserve"> – земли  населенных пунктов.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о  и (или) минимально допустимые параметры разрешенного строительства объекта капитального строительства – указаны ниж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Сведения о технических условиях подключения объекта к сетям инженерно-технического обеспечения, о сроке подключения объекта, о сроке действия технических условий, о плате за подключ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снабжение: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варительные технические условия подключения к сетям электроснабжения  выданы  ООО «Дальнереченская электросеть», письмо от 25.04.2016 г. № 275/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электроснабжения индивидуального жилого дома расчетной мощностью 13 кВт необходимо выполнить следующие мероприя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электроснабжения объекта необходимо установить трансформаторную подстанцию 10/0,4 кВ расчетной мощ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 оп. № 79 ВЛЭП-10 кВ Ф. № 5 «ИМАН» к проектируемой ТП 10/0,4 кВ построить участок ВЛЭП-10 к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РУ-0,4 кВ проектируемой ТП к объекту построить ВЛИ-0,4 кВ расчетного сеч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границе балансовой принадлежности (граница земельного участка объекта), на высоте приемлемой для контроля показаний прибора учета электроэнергии установить ШУ-0,4 кВ (шкаф учета электроэнергии) с трехфазным электронным счетчиком электроэнергии, класс точности не ниже 2.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>Прибор учета электрической энергии должен быть из числа внесенных в «Государственный реестр средств измерений, допущенных к применению в РФ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иметь встроенный модем передачи данных по радиоканалу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ШУ-0,4 кВ необходимо обеспечить контроль величины максимальной мощности (установить трехфазный автоматический выключатель номинальным током 25 А, с возможностью опломбирова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ыполнить заземление электроустановки согласно требованиям ПУ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извести необходимые лабораторные испытания и измерения подключаемой электроустановки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 за технологическое присоединение к электрическим сетям составит 550,00 руб. в соответствии с постановлением департамента по тарифам Приморского края № 43/3 от 21 октября 2015 г.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рок действия технических условий составляет 3 года с момента подписания договора на технологическое присоединение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рок подключения объекта – в пределах действия технических условий.</w:t>
      </w:r>
    </w:p>
    <w:p>
      <w:pPr>
        <w:pStyle w:val="Normal"/>
        <w:tabs>
          <w:tab w:val="clear" w:pos="708"/>
          <w:tab w:val="left" w:pos="2895" w:leader="none"/>
          <w:tab w:val="center" w:pos="480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доснабжение: </w:t>
      </w:r>
    </w:p>
    <w:p>
      <w:pPr>
        <w:pStyle w:val="Normal"/>
        <w:tabs>
          <w:tab w:val="clear" w:pos="708"/>
          <w:tab w:val="left" w:pos="0" w:leader="none"/>
        </w:tabs>
        <w:ind w:right="22" w:hanging="0"/>
        <w:jc w:val="both"/>
        <w:rPr/>
      </w:pPr>
      <w:r>
        <w:rPr>
          <w:sz w:val="22"/>
          <w:szCs w:val="22"/>
        </w:rPr>
        <w:t>Предварительные технические условия на подключение к наружным сетям холодного водоснабжения и водоотведения жилого дома с водопотреблением 30 м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 и водоотведением 30 м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выданы ООО «Дальводоканал», письмо от 29.04.2016г. № 25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набжение объектов водой выполнить от наружных водопроводных сетей, расположенных по ул. Почтовая (смотрите схем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 начала проведения земляных работ оформить и получить разрешение на проведение земляных работ в отделе жизнеобеспечения администрации ДГО (Федеральный закон №195 от 30.12.2001 ст. 7.1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ть установку водопроводного колодца ВКпр и установку запорной арматуры на месте врезки (смотрите схем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кладку водопроводных труб осуществить в соответствии с разработанным проектом (п. 8 Правил подключения объекта капитального строительства к сетям инженерно-технического обеспечения утвержденных постановлением правительства РФ от 13.02.2006 №8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кладываемую наружную водопроводную сеть выполнить из полиэтиленовых, полипропиленовых или метаполовых труб диаметром установленным согласно проекта. Глубина заложения труб 2,5 м. Срок службы трубопровода зависит от материала изготовления (сертифика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 согласовать с организацией водопроводно-канализационного хозяйства (ВКХ) ООО «Дальводоканал» акты на скрытые работы и гидравлические испытания, исполнительную схему, разработанный проек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Врезку прокладываемой водопроводной сети выполнить в водопроводном колодце ВКпр (смотрите схему) специалистами организации ВКХ (ООО «Дальводоканал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>Проектирование, прокладка (замена) трубопровода, установка колодцев, осуществляться организацией имеющей свидетельство саморегулируемой организации (допуск) на данный вид работ.</w:t>
      </w:r>
      <w:r>
        <w:rPr>
          <w:color w:val="008000"/>
          <w:sz w:val="22"/>
          <w:szCs w:val="22"/>
        </w:rPr>
        <w:t xml:space="preserve"> </w:t>
      </w:r>
      <w:r>
        <w:rPr>
          <w:sz w:val="22"/>
          <w:szCs w:val="22"/>
        </w:rPr>
        <w:t xml:space="preserve">Абонент имеет право предоставлять субабонентам возможность присоединения к своим сетям, сооружениям и устройствам только при наличии согласования с организацией ВКХ (ООО «Дальводоканал») (раздел 2, п. 35, п.п р </w:t>
      </w:r>
      <w:r>
        <w:rPr>
          <w:bCs/>
          <w:sz w:val="22"/>
          <w:szCs w:val="22"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  <w:sz w:val="22"/>
          <w:szCs w:val="22"/>
        </w:rPr>
        <w:t xml:space="preserve">постановлением </w:t>
      </w:r>
      <w:r>
        <w:rPr>
          <w:bCs/>
          <w:sz w:val="22"/>
          <w:szCs w:val="22"/>
        </w:rPr>
        <w:t>Правительства РФ от 29 июля 2013 г. N 644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момента врезки в водопроводную сеть зарегистрироваться в организации ВКХ и заключить договор на отпуск питьевой воды (глава 3, ст. 7, п. 2 Федерального закона от 07.12.2011 №416-ФЗ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усмотреть установку узла учета. Узел учета холодной воды должен располагаться на  границе эксплуатационной  ответственности, на сетях абонента, в месте врезки, в специально оборудованном помещении (камера ВУ) (смотрите схему) (Глава 1, п.4 Правил организации коммерческого учета воды, сточных вод утвержденные Постановлением Правительства РФ от 04.06.2013г. №776).</w:t>
      </w:r>
      <w:r>
        <w:rPr>
          <w:sz w:val="22"/>
          <w:szCs w:val="22"/>
        </w:rPr>
        <w:t xml:space="preserve"> При отсутствии акта разграничения эксплуатационной ответственности граница эксплуатационной ответственности устанавливается по </w:t>
      </w:r>
      <w:r>
        <w:rPr>
          <w:rStyle w:val="Links8"/>
          <w:sz w:val="22"/>
          <w:szCs w:val="22"/>
        </w:rPr>
        <w:t>границе балансовой принадлежности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 xml:space="preserve">абонента и организации ВКХ (раздел 2, п. 32 </w:t>
      </w:r>
      <w:r>
        <w:rPr>
          <w:bCs/>
          <w:sz w:val="22"/>
          <w:szCs w:val="22"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  <w:sz w:val="22"/>
          <w:szCs w:val="22"/>
        </w:rPr>
        <w:t xml:space="preserve">постановлением </w:t>
      </w:r>
      <w:r>
        <w:rPr>
          <w:bCs/>
          <w:sz w:val="22"/>
          <w:szCs w:val="22"/>
        </w:rPr>
        <w:t>Правительства РФ от 29 июля 2013 г. N 644)</w:t>
      </w:r>
      <w:r>
        <w:rPr>
          <w:color w:val="000000"/>
          <w:sz w:val="22"/>
          <w:szCs w:val="22"/>
        </w:rPr>
        <w:t>. Оборудование узла учета и его эксплуатация осуществляются за счет абонента (Глава 7, п.47 Правил организации коммерческого учета воды, сточных вод утвержденные Постановлением Правительства РФ от 04.06.2013г. №776)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>Допуск в эксплуатацию узла учета осуществлять представителем организации ВКХ или по ее указанию представителям иной организации (</w:t>
      </w:r>
      <w:r>
        <w:rPr>
          <w:color w:val="000000"/>
          <w:sz w:val="22"/>
          <w:szCs w:val="22"/>
        </w:rPr>
        <w:t>Глава 6, п.34 Правил организации коммерческого учета воды, сточных вод утвержденные Постановлением Правительства РФ от 04.06.2013г. №776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>При проведении допуска узлов учета представить и согласовать с организацией ВКХ техническую документацию (проект, рабочие чертежи, эскиз, схему) (</w:t>
      </w:r>
      <w:r>
        <w:rPr>
          <w:color w:val="000000"/>
          <w:sz w:val="22"/>
          <w:szCs w:val="22"/>
        </w:rPr>
        <w:t>Глава 6, п.39 Правил организации коммерческого учета воды, сточных вод утвержденные Постановлением Правительства РФ от 04.06.2013г. №776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контроль над состоянием узла учета холодной воды и помещения, в котором он установлен, обеспечивать беспрепятственный доступ представителям организации ВКХ или по ее указанию представителям иной организации к водопроводным сетям, местам отбора проб воды, приборам учета (раздел 2, п. 35, п.п з </w:t>
      </w:r>
      <w:r>
        <w:rPr>
          <w:bCs/>
          <w:sz w:val="22"/>
          <w:szCs w:val="22"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  <w:sz w:val="22"/>
          <w:szCs w:val="22"/>
        </w:rPr>
        <w:t xml:space="preserve">постановлением </w:t>
      </w:r>
      <w:r>
        <w:rPr>
          <w:bCs/>
          <w:sz w:val="22"/>
          <w:szCs w:val="22"/>
        </w:rPr>
        <w:t>Правительства РФ от 29 июля 2013 г. N 644)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рок действия технических условий - пять лет со дня выдачи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рок подключения объекта - подключение к сетям холодного водоснабжения и водоотведения абонент обязан произвести в течении срока действия технических усло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зможно, предусмотреть индивидуальный источник водоснабжения - питьевая вода - привозная, хозяйственно-бытовая – дворовая скважи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доотвед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брос сточных вод выполнить в существующие наружные самотечные канализационные сети, расположенные по ул. Почтовая (смотрите схем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 начала проведения земляных работ оформить и получить разрешение на проведение земляных работ в отделе жизнеобеспечения администрации ДГО (Федеральный закон №195 от 30.12.2001 ст. 7.1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ть замену канализационного колодца КК-1 (смотрите схем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кладку канализационных труб осуществить в соответствии с разработанным проектом (п. 8 Правил подключения объекта капитального строительства к сетям инженерно-технического обеспечения утвержденных постановлением правительства РФ от 13.02.2006 №83), а так же предусмотреть устройство канализационной насосной станции (КН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кладываемые канализационные сети выполнить из  труб диаметром 150 мм. Глубина заложения труб согласно проекту. Срок службы трубопровода зависит от материала изготовления (сертифика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 согласовать с организацией водопроводно-канализационного хозяйства (ВКХ) ООО «Дальводоканал» акты на скрытые работы и гидравлические испытания, исполнительную сх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зку прокладываемых канализационных сетей выполнить в канализационном колодце КК-1 (смотрите схему) специалистами организации ВКХ (ООО «Дальводоканал»). Отметка лотка в точке врезки 1,5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>Проектирование, прокладка (замена) трубопровода, установка колодцев, осуществляться организацией имеющей свидетельство саморегулируемой организации (допуск) на данный вид работ.</w:t>
      </w:r>
      <w:r>
        <w:rPr>
          <w:color w:val="008000"/>
          <w:sz w:val="22"/>
          <w:szCs w:val="22"/>
        </w:rPr>
        <w:t xml:space="preserve"> </w:t>
      </w:r>
      <w:r>
        <w:rPr>
          <w:sz w:val="22"/>
          <w:szCs w:val="22"/>
        </w:rPr>
        <w:t xml:space="preserve">Абонент имеет право предоставлять субабонентам возможность присоединения к своим сетям, сооружениям и устройствам только при наличии согласования с организацией ВКХ (ООО «Дальводоканал») (раздел 2, п. 35, п.п р </w:t>
      </w:r>
      <w:r>
        <w:rPr>
          <w:bCs/>
          <w:sz w:val="22"/>
          <w:szCs w:val="22"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  <w:sz w:val="22"/>
          <w:szCs w:val="22"/>
        </w:rPr>
        <w:t xml:space="preserve">постановлением </w:t>
      </w:r>
      <w:r>
        <w:rPr>
          <w:bCs/>
          <w:sz w:val="22"/>
          <w:szCs w:val="22"/>
        </w:rPr>
        <w:t>Правительства РФ от 29 июля 2013 г. N 644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Предусмотреть установку узла учета. Узел учета сбрасываемых сточных вод должен располагаться, на сетях абонента, в контрольном колодце, на  границе эксплуатационной ответственности </w:t>
      </w:r>
      <w:r>
        <w:rPr>
          <w:color w:val="000000"/>
          <w:sz w:val="22"/>
          <w:szCs w:val="22"/>
        </w:rPr>
        <w:t>(Глава 1, п.4 Правил организации коммерческого учета воды, сточных вод утвержденные Постановлением Правительства РФ от 04.09.2013г. №776)</w:t>
      </w:r>
      <w:r>
        <w:rPr>
          <w:sz w:val="22"/>
          <w:szCs w:val="22"/>
        </w:rPr>
        <w:t xml:space="preserve">. При отсутствии акта разграничения эксплуатационной ответственности граница эксплуатационной ответственности устанавливается по </w:t>
      </w:r>
      <w:r>
        <w:rPr>
          <w:rStyle w:val="Links8"/>
          <w:sz w:val="22"/>
          <w:szCs w:val="22"/>
        </w:rPr>
        <w:t>границе балансовой принадлежности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 xml:space="preserve">абонента и организации ВКХ (раздел 2, п. 32 </w:t>
      </w:r>
      <w:r>
        <w:rPr>
          <w:bCs/>
          <w:sz w:val="22"/>
          <w:szCs w:val="22"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  <w:sz w:val="22"/>
          <w:szCs w:val="22"/>
        </w:rPr>
        <w:t xml:space="preserve">постановлением </w:t>
      </w:r>
      <w:r>
        <w:rPr>
          <w:bCs/>
          <w:sz w:val="22"/>
          <w:szCs w:val="22"/>
        </w:rPr>
        <w:t>Правительства РФ от 29 июля 2013 г. N 644)</w:t>
      </w:r>
      <w:r>
        <w:rPr>
          <w:sz w:val="22"/>
          <w:szCs w:val="22"/>
        </w:rPr>
        <w:t>. Оборудование узла учета и его эксплуатация осуществляются за счет абонента (</w:t>
      </w:r>
      <w:r>
        <w:rPr>
          <w:color w:val="000000"/>
          <w:sz w:val="22"/>
          <w:szCs w:val="22"/>
        </w:rPr>
        <w:t>Глава 7, п.47 Правил организации коммерческого учета воды, сточных вод утвержденные Постановлением Правительства РФ от 04.09.2013г. №776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>Допуск в эксплуатацию узла учета осуществлять представителем организации ВКХ или по ее указанию представителям иной организации (</w:t>
      </w:r>
      <w:r>
        <w:rPr>
          <w:color w:val="000000"/>
          <w:sz w:val="22"/>
          <w:szCs w:val="22"/>
        </w:rPr>
        <w:t>Глава 6, п.34 Правил организации коммерческого учета воды, сточных вод утвержденные Постановлением Правительства РФ от 04.09.2013г. №776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>При проведении допуска узлов учета представить и согласовать с организацией ВКХ техническую документацию (проект, рабочие чертежи, эскиз, схему) (</w:t>
      </w:r>
      <w:r>
        <w:rPr>
          <w:color w:val="000000"/>
          <w:sz w:val="22"/>
          <w:szCs w:val="22"/>
        </w:rPr>
        <w:t>Глава 6, п.39 Правил организации коммерческого учета воды, сточных вод утвержденные Постановлением Правительства РФ от 04.09.2013г. №776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контроль над состоянием узла учета сбрасываемых сточных вод и помещения, в котором он установлен, обеспечивать беспрепятственный доступ представителям организации ВКХ или по ее указанию представителям иной организации к канализационным сетям, </w:t>
      </w:r>
      <w:r>
        <w:rPr>
          <w:rStyle w:val="Links8"/>
          <w:sz w:val="22"/>
          <w:szCs w:val="22"/>
        </w:rPr>
        <w:t>контрольным канализационным колодцам</w:t>
      </w:r>
      <w:r>
        <w:rPr>
          <w:sz w:val="22"/>
          <w:szCs w:val="22"/>
        </w:rPr>
        <w:t xml:space="preserve">, приборам учета (раздел 2, п. 35, п.п з </w:t>
      </w:r>
      <w:r>
        <w:rPr>
          <w:bCs/>
          <w:sz w:val="22"/>
          <w:szCs w:val="22"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  <w:sz w:val="22"/>
          <w:szCs w:val="22"/>
        </w:rPr>
        <w:t xml:space="preserve">постановлением </w:t>
      </w:r>
      <w:r>
        <w:rPr>
          <w:bCs/>
          <w:sz w:val="22"/>
          <w:szCs w:val="22"/>
        </w:rPr>
        <w:t>Правительства РФ от 29 июля 2013 г. N 644).</w:t>
      </w:r>
    </w:p>
    <w:p>
      <w:pPr>
        <w:pStyle w:val="Normal"/>
        <w:suppressAutoHyphens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 действия технических условий - пять лет со дня выдачи.</w:t>
      </w:r>
    </w:p>
    <w:p>
      <w:pPr>
        <w:pStyle w:val="Normal"/>
        <w:suppressAutoHyphens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 подключения объекта - подключение к сетям холодного водоснабжения и водоотведения абонент обязан произвести в течении срока действия технических условий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плоснабжение:</w:t>
      </w:r>
      <w:r>
        <w:rPr>
          <w:bCs/>
          <w:color w:val="000000"/>
          <w:sz w:val="22"/>
          <w:szCs w:val="22"/>
        </w:rPr>
        <w:t xml:space="preserve"> автономное, рекомендуется предусмотреть индивидуальный источник теплоснабж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ЛОТ №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 xml:space="preserve"> – продажа земельного участ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Адрес (описание местоположения):</w:t>
      </w:r>
      <w:r>
        <w:rPr>
          <w:sz w:val="22"/>
          <w:szCs w:val="22"/>
        </w:rPr>
        <w:t xml:space="preserve"> установлено относительно ориентира, расположенного за пределами участка. Ориентир жилой дом. Участок находится примерно в 20м от ориентира по направлению на северо-восток. Почтовый адрес ориентира: Приморский край, г. Дальнереченск, пер. Рыбозаводской, 22-а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Площадь земельного участка:</w:t>
      </w:r>
      <w:r>
        <w:rPr>
          <w:sz w:val="22"/>
          <w:szCs w:val="22"/>
        </w:rPr>
        <w:t xml:space="preserve"> 793 кв.м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25:29:010301:113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раницы земельного участка указаны в </w:t>
      </w:r>
      <w:r>
        <w:rPr>
          <w:color w:val="000000"/>
          <w:sz w:val="22"/>
          <w:szCs w:val="22"/>
        </w:rPr>
        <w:t xml:space="preserve">кадастровом паспорте земельного участка от 08.06.2016 № 25/00-16-234649. С информацией </w:t>
      </w:r>
      <w:r>
        <w:rPr>
          <w:sz w:val="22"/>
          <w:szCs w:val="22"/>
        </w:rPr>
        <w:t>о земельном участке (</w:t>
      </w:r>
      <w:r>
        <w:rPr>
          <w:color w:val="000000"/>
          <w:sz w:val="22"/>
          <w:szCs w:val="22"/>
        </w:rPr>
        <w:t xml:space="preserve">границы, месторасположение земельного участка на кадастровом плане территории, характеристики участка) можно ознакомиться  в </w:t>
      </w:r>
      <w:r>
        <w:rPr>
          <w:sz w:val="22"/>
          <w:szCs w:val="22"/>
        </w:rPr>
        <w:t xml:space="preserve"> информационно-телекоммуникационной сети «Интернет»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6" w:tgtFrame="_blank">
        <w:r>
          <w:rPr>
            <w:rStyle w:val="InternetLink"/>
            <w:color w:val="000000"/>
            <w:sz w:val="22"/>
            <w:szCs w:val="22"/>
          </w:rPr>
          <w:t>maps.rosreestr.ru</w:t>
        </w:r>
      </w:hyperlink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«Публичная кадастровая карта». 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Обременения (ограничения) использования земельного участка:</w:t>
      </w:r>
      <w:r>
        <w:rPr>
          <w:sz w:val="22"/>
          <w:szCs w:val="22"/>
        </w:rPr>
        <w:t xml:space="preserve"> отсутствуют. Земельный участок не обременен правами третьих лиц, в залоге, в споре и под арестом не состоит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Права на земельный участок:</w:t>
      </w:r>
      <w:r>
        <w:rPr>
          <w:sz w:val="22"/>
          <w:szCs w:val="22"/>
        </w:rPr>
        <w:t xml:space="preserve"> право собственности  на земельный участок не зарегистрировано. Земельный участок находится в неразграниченной  государствен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 – отдельно стоящие односемейные дома с приусадебными участками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Цель предоставления </w:t>
      </w:r>
      <w:r>
        <w:rPr>
          <w:sz w:val="22"/>
          <w:szCs w:val="22"/>
        </w:rPr>
        <w:t>- для индивидуального жилищного строи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</w:t>
      </w:r>
      <w:r>
        <w:rPr>
          <w:sz w:val="22"/>
          <w:szCs w:val="22"/>
        </w:rPr>
        <w:t xml:space="preserve"> – земли  населенных пунктов.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о  и (или) минимально допустимые параметры разрешенного строительства объекта капитального строительства – указаны ниж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Сведения о технических условиях подключения объекта к сетям инженерно-технического обеспечения, о сроке подключения объекта, о сроке действия технических условий, о плате за подключение: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снабжение: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варительные технические условия подключения к сетям электроснабжения  выданы  ООО «Дальнереченская электросеть», письмо от 20.02.2016 г. № 1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электроснабжения индивидуального жилого дома расчетной мощностью 13 кВт необходимо выполнить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1. Для электроснабжения объекта необходимо выполнить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sz w:val="22"/>
          <w:szCs w:val="22"/>
        </w:rPr>
        <w:t>2. Электроснабжение объекта выполнить от оп. № 8/1 ВЛЭП-0,4 кВ КТП № 67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оп. № 8/1 ВЛЭП-0,4 кВ КТП № 67 к объекту выполнить ответвление 0,4 кВ с использованием СИП сечением не менее 16 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 границе балансовой принадлежности (граница земельного участка объекта), на высоте приемлемой для контроля показаний прибора учета электроэнергии установить ШУ-0,4 кВ (шкаф учета электроэнергии) с трехфазным электронным счетчиком электроэнергии, класс точности не ниже 2.0.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sz w:val="22"/>
          <w:szCs w:val="22"/>
        </w:rPr>
        <w:t>4. Прибор учета электрической энергии должен быть из числа внесенных в «Государственный реестр средств измерений, допущенных к применению в РФ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иметь встроенный модем передачи данных по радиоканалу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В ШУ-0,4 кВ необходимо обеспечить контроль величины максимальной мощности (установить трехфазный автоматический выключатель номинальным током 25 А, с возможностью опломбирования)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6. Выполнить заземление электроустановки согласно требованиям ПУЭ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7. Произвести необходимые лабораторные испытания и измерения подключаемой электроустановки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 за технологическое присоединение к электрическим сетям составит 550,00 руб. в соответствии с постановлением департамента по тарифам Приморского края № 43/3 от 21 октября 2015 г.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рок действия технических условий составляет 2 года с момента подписания договора на технологическое присоединение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рок подключения объекта – в пределах действия технических услови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доснабжение:</w:t>
      </w:r>
      <w:r>
        <w:rPr>
          <w:sz w:val="22"/>
          <w:szCs w:val="22"/>
        </w:rPr>
        <w:t xml:space="preserve"> рекомендуется предусмотреть индивидуальный источник водоснабжения - питьевая вода - привозная, хозяйственно-бытовая – дворовая скважи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доотведение:</w:t>
      </w:r>
      <w:r>
        <w:rPr>
          <w:sz w:val="22"/>
          <w:szCs w:val="22"/>
        </w:rPr>
        <w:t xml:space="preserve"> хозяйственно-бытовые стоки от жилого дома предполагается отводить в индивидуальные накопительные емкости (септики) с последующей откачкой ассенизационной машиной по мере заполнения.</w:t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</w:rPr>
        <w:t>Теплоснабжение:</w:t>
      </w:r>
      <w:r>
        <w:rPr>
          <w:bCs/>
          <w:color w:val="000000"/>
          <w:sz w:val="22"/>
          <w:szCs w:val="22"/>
        </w:rPr>
        <w:t xml:space="preserve"> автономное, рекомендуется предусмотреть индивидуальный источник теплоснабжения.</w:t>
      </w:r>
      <w:r>
        <w:rPr>
          <w:b/>
          <w:sz w:val="22"/>
          <w:szCs w:val="22"/>
          <w:lang w:eastAsia="en-US"/>
        </w:rPr>
        <w:t xml:space="preserve"> 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о  и (или) минимально допустимые параметры разрешенного строительства объектов капитального строительства на земельных участках -  ЛОТ № 1, ЛОТ № 2: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авилами землепользования и застройки Дальнереченского городского округа, утвержденные решением Думы Дальнереченского городского округа № 107 от 25.12.2012г. в редакции с изменениями, утвержденными решением Думы Дальнереченского городского округа № 64 от 20.07.2014г. в зоне индивидуальной жилой застройки (Ж1) установле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едельные размеры земельных участков и предельные параметры разрешенного строительства объектов  капитального строительств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инимальные размеры земельного участка – 600 кв.м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ые размеры земельного участ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г. Дальнереченске – 1500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ельских населенных пунктах – 2500 кв. 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едельные параметры разрешенного строительства в границах одного земельного участ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инимальные отступы от границ земельного участка в целях определения места допустимого размещения объе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стен жилого дома – 3 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хозяйственных построек и прочих строений – 1 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бани, сарая для содержания мелких домашних животных – 4 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туалета – 12 м от окон соседнего жилого дом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предельное количество этажей –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предельная высота основного объекта – 10.5 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предельная этажность гаражей и хозяйственных построек – 1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высота ограждения земельного участка не должна превышать более 1.8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минимальные отступы от объекта до красной лин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лиц – 5 м (или в соответствии со сложившейся линией застрой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улков, проездов – 3 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) максимальный процент застройки земельного участка – 30%, в существующей застройке при площади участка менее 1000 кв. м – 50%, без нарушения принципов добрососед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) иные показате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ешено размещать в границах земельного участка: хозяйственные постройки (летний гостевой домик, баню, надворный туалет, оранжерею, сооружения для содержания мелких домашних животных и птицы, теплицы, сарай для хранения дров и инструмента), гараж на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гковых автомобиля или крытую стоянку открытого типа в пределах личного земельного участка без нарушения принципов добрососедства, ограждение земельного участка (забор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допускается размещение хозяйственных построек со стороны улиц, за исключением гаражей. Допускается блокировка хозяйственных построек к основному стро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нормами Свода Правил «Градостроительство. Планировка и застройка городских и сельских поселений» СП 42.13330.2011 в районах усадебной и садово-дачной застройки расстояние от окон жилых помещений (комнат, кухонь, веранд) до стен дома и хозяйственных построек (сарая, гаража, бани) расположенных на соседних земельных участках, должно быть не менее – 6 метров. Сараи для скота и плицы следует предусматривать на расстоянии от окон жилых помещений дома не мене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иночные или двойные – 10 м, до 8 блоков – 25 м. </w:t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  <w:lang w:eastAsia="en-US"/>
        </w:rPr>
        <w:t>Начальная цена предмета аукциона (кадастровая стоимость земельного участка):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  <w:lang w:eastAsia="en-US"/>
        </w:rPr>
        <w:t xml:space="preserve">ЛОТ № 1 – </w:t>
      </w:r>
      <w:r>
        <w:rPr>
          <w:sz w:val="22"/>
          <w:szCs w:val="22"/>
        </w:rPr>
        <w:t>309 069,84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Триста девять тысяч шестьдесят девять) рублей 84 копейки.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  <w:lang w:eastAsia="en-US"/>
        </w:rPr>
        <w:t xml:space="preserve">ЛОТ № 2 – </w:t>
      </w:r>
      <w:r>
        <w:rPr>
          <w:sz w:val="22"/>
          <w:szCs w:val="22"/>
        </w:rPr>
        <w:t>164 706,10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(Сто шестьдесят четыре тысячи семьсот шесть) рублей 10 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  <w:sz w:val="22"/>
          <w:szCs w:val="22"/>
        </w:rPr>
        <w:t xml:space="preserve">«Шаг аукциона»  - </w:t>
      </w:r>
      <w:r>
        <w:rPr>
          <w:b/>
          <w:i/>
          <w:sz w:val="22"/>
          <w:szCs w:val="22"/>
        </w:rPr>
        <w:t>3 % начальной цены предмета аукцион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ЛОТ № 1 –  </w:t>
      </w:r>
      <w:r>
        <w:rPr>
          <w:sz w:val="22"/>
          <w:szCs w:val="22"/>
        </w:rPr>
        <w:t>9272,10 (Девять тысяч двести семьдесят два) рубля 10 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false"/>
        <w:jc w:val="both"/>
        <w:outlineLvl w:val="1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ЛОТ № 2 –  </w:t>
      </w:r>
      <w:r>
        <w:rPr>
          <w:sz w:val="22"/>
          <w:szCs w:val="22"/>
        </w:rPr>
        <w:t>4941,18 (Четыре тысячи девятьсот сорок один) рубль 18 копее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60" w:leader="none"/>
        </w:tabs>
        <w:jc w:val="both"/>
        <w:rPr/>
      </w:pPr>
      <w:r>
        <w:rPr>
          <w:b/>
          <w:bCs/>
          <w:sz w:val="22"/>
          <w:szCs w:val="22"/>
        </w:rPr>
        <w:t xml:space="preserve">Форма заявки на участие в аукционе, </w:t>
      </w:r>
      <w:r>
        <w:rPr>
          <w:b/>
          <w:bCs/>
          <w:iCs/>
          <w:sz w:val="22"/>
          <w:szCs w:val="22"/>
        </w:rPr>
        <w:t>порядок</w:t>
      </w:r>
      <w:r>
        <w:rPr>
          <w:b/>
          <w:bCs/>
          <w:sz w:val="22"/>
          <w:szCs w:val="22"/>
        </w:rPr>
        <w:t xml:space="preserve"> приема, адрес места приема, дата и время начала и окончания приема заявок на участие в аукционе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2"/>
          <w:szCs w:val="22"/>
        </w:rPr>
        <w:t>Форма заявки (приложение 1):</w:t>
      </w:r>
      <w:r>
        <w:rPr>
          <w:sz w:val="22"/>
          <w:szCs w:val="22"/>
        </w:rPr>
        <w:t xml:space="preserve"> Заявка на участие в аукционе подается в двух экземплярах, по форме, утвержденной организатором аукциона, с указанием банковских реквизитов счета для возврата задатка. Прием заявок с прилагаемыми к ним документами осуществляется в отделе земельных отношений администрации Дальнереченского городского округа по адресу</w:t>
      </w:r>
      <w:r>
        <w:rPr>
          <w:bCs/>
          <w:sz w:val="22"/>
          <w:szCs w:val="22"/>
        </w:rPr>
        <w:t>: г. Дальнереченск, ул. Победы 13,  каб.14 в</w:t>
      </w:r>
      <w:r>
        <w:rPr>
          <w:sz w:val="22"/>
          <w:szCs w:val="22"/>
        </w:rPr>
        <w:t xml:space="preserve">  рабочие дни (понедельник-пятница) с 9.00 до 17.00  перерыв на обед   с 13.00 до 14.00  по местному времени. Заявки регистрируются организатором аукциона в журнале приема заявок </w:t>
      </w:r>
      <w:r>
        <w:rPr>
          <w:bCs/>
          <w:sz w:val="22"/>
          <w:szCs w:val="22"/>
        </w:rPr>
        <w:t>с присвоением  каждой заявке номера, с указанием даты и времени (часы, минуты) приема заявки.</w:t>
      </w:r>
      <w:r>
        <w:rPr>
          <w:sz w:val="22"/>
          <w:szCs w:val="22"/>
        </w:rPr>
        <w:t xml:space="preserve"> Один экземпляр зарегистрированной заявки возвращается заявителю, второй остается у организатора торгов. Один заявитель вправе подать только одну заявку на участие в аукционе. Заявки подаются с указанием номера ЛОТа. С формой заявки на участие в аукционе претендент может также ознакомиться по месту приема заявок и на официальном сайте Дальнереченского городского округа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alnerokru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ка, поступившая по истечении срока приема заявок, возвращается заявителю в день ее поступления. Заявитель имеет право отозвать принятую организатором аукциона  заявку на участие в аукционе до дня окончания 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зыва заявки заявителем позднее дня окончания срока приема заявок задаток возвращается в порядке, установленном для участников аукциона.Прием документов прекращается не ранее чем за пять дней до дня проведения аукцион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</w:t>
      </w:r>
      <w:r>
        <w:rPr>
          <w:b/>
          <w:bCs/>
          <w:sz w:val="22"/>
          <w:szCs w:val="22"/>
        </w:rPr>
        <w:t>ата и время начала приема заявок на участие в аукционе: 16 сентября 2016 года с 9 час.00 мин. по местному време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</w:t>
      </w:r>
      <w:r>
        <w:rPr>
          <w:b/>
          <w:bCs/>
          <w:sz w:val="22"/>
          <w:szCs w:val="22"/>
        </w:rPr>
        <w:t>ата и время окончания приема заявок на участие в аукционе: 11 октября 2016 в 17 час. 00 мин. по местному време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окументов, представляемых для участия в аукционе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копии документов, удостоверяющих личность заявителя (для граждан). При предоставлении копии паспорта в качестве копии документа, удостоверяющего личность, необходимо предоставлять полную его копию (копию обложки, приклеенных к обложке форзацев и 20 страниц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3) документы, подтверждающие внесение задатк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В случае подачи заявки представителем заявителя предъявляется доверенность, оформленная в соответствии с требованиями, установленными гражданским законодательств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аукциона не вправе требовать предоставление иных документов, за исключением  документов, указанных в настоящем извещени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Размер задатка, порядок его внесения и возврата, банковские реквизиты счета для перечисления задат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Размер задатка - 5 % начальной цены предмета аукциона: </w:t>
      </w:r>
    </w:p>
    <w:p>
      <w:pPr>
        <w:pStyle w:val="Normal"/>
        <w:jc w:val="both"/>
        <w:rPr/>
      </w:pPr>
      <w:r>
        <w:rPr>
          <w:rStyle w:val="Blk"/>
          <w:b/>
          <w:sz w:val="22"/>
          <w:szCs w:val="22"/>
        </w:rPr>
        <w:t xml:space="preserve">Лот № 1    - </w:t>
      </w:r>
      <w:r>
        <w:rPr>
          <w:sz w:val="22"/>
          <w:szCs w:val="22"/>
        </w:rPr>
        <w:t xml:space="preserve"> 15453,49 (Пятнадцать тысяч четыреста пятьдесят три) рубля 49 копеек.</w:t>
      </w:r>
    </w:p>
    <w:p>
      <w:pPr>
        <w:pStyle w:val="Normal"/>
        <w:jc w:val="both"/>
        <w:rPr/>
      </w:pPr>
      <w:r>
        <w:rPr>
          <w:rStyle w:val="Blk"/>
          <w:b/>
          <w:sz w:val="22"/>
          <w:szCs w:val="22"/>
        </w:rPr>
        <w:t xml:space="preserve">Лот № 2   </w:t>
      </w:r>
      <w:r>
        <w:rPr>
          <w:sz w:val="22"/>
          <w:szCs w:val="22"/>
        </w:rPr>
        <w:t xml:space="preserve"> -  8235,31 (Восемь тысяч двести тридцать пять) рублей 31 копей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даток для участия в аукционе вносится единым платежом и  должен поступить в полном объеме на счет организатора аукциона до </w:t>
      </w:r>
      <w:r>
        <w:rPr>
          <w:b/>
          <w:sz w:val="22"/>
          <w:szCs w:val="22"/>
        </w:rPr>
        <w:t xml:space="preserve">13 октября 2016 года 14-00 включительно </w:t>
      </w:r>
      <w:r>
        <w:rPr>
          <w:sz w:val="22"/>
          <w:szCs w:val="22"/>
        </w:rPr>
        <w:t>(до даты рассмотрения заявок на комисси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Банковские реквизиты для перечисления задатка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р/счет  40302810305073000168 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КБК  </w:t>
      </w:r>
      <w:r>
        <w:rPr>
          <w:b/>
          <w:sz w:val="22"/>
          <w:szCs w:val="22"/>
        </w:rPr>
        <w:t xml:space="preserve">00511705040040000180 </w:t>
      </w:r>
      <w:r>
        <w:rPr>
          <w:b/>
          <w:i/>
          <w:sz w:val="22"/>
          <w:szCs w:val="22"/>
        </w:rPr>
        <w:t xml:space="preserve">"Назначение платежа"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"Задаток для участия в аукционе  на право заключения договора аренды земельного участка  ЛОТ №_____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Представление документов, подтверждающих внесение задатка, признается заключением соглашения о задатке. </w:t>
      </w:r>
      <w:r>
        <w:rPr>
          <w:rFonts w:cs="Times New Roman CYR" w:ascii="Times New Roman CYR" w:hAnsi="Times New Roman CYR"/>
          <w:sz w:val="22"/>
          <w:szCs w:val="22"/>
          <w:lang w:eastAsia="ru-RU"/>
        </w:rPr>
        <w:t xml:space="preserve">Заключение соглашения о задатке осуществляется по  месту приема заявок. </w:t>
      </w:r>
      <w:r>
        <w:rPr>
          <w:sz w:val="22"/>
          <w:szCs w:val="22"/>
        </w:rPr>
        <w:t xml:space="preserve">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соглашения (Приложение № 2): соглашение о задатке для участия в аукционе заключается в установленной форме с указанием номера Лота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указанный  счет, является выписка с этого счета. В случае непоступления в указанный срок суммы задатка на Счет организатора аукциона, обязательства Заявителя по внесению задатка считаются неисполненными, и Заявитель к участию в аукционе не допускается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озвращения задатка: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Заявителю, отозвавшему принятую организатором аукциона заявку  на участие в аукционе до дня окончания срока приема заявок, уведомив об этом в письменной форме организатора аукциона -  в течение трех рабочих дней со дня поступления уведомления об отзыве заявки.</w:t>
      </w:r>
    </w:p>
    <w:p>
      <w:pPr>
        <w:pStyle w:val="Normal"/>
        <w:jc w:val="both"/>
        <w:rPr/>
      </w:pPr>
      <w:r>
        <w:rPr>
          <w:sz w:val="22"/>
          <w:szCs w:val="22"/>
        </w:rPr>
        <w:t>- Заявителю, отозвавшему принятую организатором аукциона заявку на участие в аукционе позднее дня окончания срока приема заявок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 -  в течение трех рабочих дней со дня оформления протокола приема заявок 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- Лицам, участвовавшим в аукционе, но не победившим в нем - в течение трех рабочих дней со дня подписания протокола о результатах аукцион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ток, внесенный лицом, признанным  победителем аукциона, задаток, внесенный иным лицом, с которым договор купли-продажи заключается в соответствии с пунктом 13,14 или 20 ст. 39.12 Земельного кодекса РФ, засчитывается в оплату приобретаемого земельного участка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Ф. 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б отказе в проведении аукциона размещается на официальном сайте Российской Федерации </w:t>
      </w:r>
      <w:hyperlink r:id="rId7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alnerokrug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в течение трех дней со дня принятия данного реш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bookmarkStart w:id="6" w:name="__DdeLink__211_10005362"/>
      <w:bookmarkEnd w:id="6"/>
      <w:r>
        <w:rPr>
          <w:b/>
          <w:sz w:val="22"/>
          <w:szCs w:val="22"/>
        </w:rPr>
        <w:t>Дата, время и место рассмотрения заявок и документов, определение участников аукциона: 13 октября 2016 года 15 часов по адресу: Приморский край, г. Дальнереченск, ул. Победы, 13, каб. 21, администрация Дальнереченского  городского округ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 xml:space="preserve">Аукционная комиссия рассматривает представленные  заявки на участие в аукционе и документы, ведет протокол рассмотрения заявок на участие в аукционе, который подписывается не позднее чем в течение одного дня со дня рассмотрения заявок и размещает на официальном сайте не позднее чем на следующий день после дня подписания протокола.     </w:t>
      </w:r>
    </w:p>
    <w:p>
      <w:pPr>
        <w:pStyle w:val="Normal"/>
        <w:tabs>
          <w:tab w:val="clear" w:pos="708"/>
          <w:tab w:val="left" w:pos="360" w:leader="none"/>
        </w:tabs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участию в аукционе допускаются заявители, своевременно подавшие заявку на участие в аукционе и предоставившие документы в соответствии с перечнем, а также перечислившие задаток в установленный срок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ителям, признанным участниками аукциона, и заявителям, не допущенным к участию в аукционе, направляются уведомления о принятых в отношении них решений, не позднее дня следующего за днем подписания протокола рассмотрения заявок.</w:t>
      </w:r>
    </w:p>
    <w:p>
      <w:pPr>
        <w:pStyle w:val="Normal"/>
        <w:ind w:right="-5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 не допускается к участию в аукционе в следующих случаях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непоступление задатка на счет, указанный в извещении о проведении аукциона,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ind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3)  подача заявки на участие в аукционе лицом, которое в соответствии с Земельным кодексом Российской Федерации  и другими федеральными законами не имеет права быть участником данного  аукциона, приобрести земельный участок в аренду;</w:t>
      </w:r>
    </w:p>
    <w:p>
      <w:pPr>
        <w:pStyle w:val="Normal"/>
        <w:suppressAutoHyphens w:val="false"/>
        <w:autoSpaceDE w:val="false"/>
        <w:ind w:firstLine="360"/>
        <w:jc w:val="both"/>
        <w:rPr>
          <w:sz w:val="22"/>
          <w:szCs w:val="22"/>
          <w:lang w:eastAsia="ru-RU"/>
        </w:rPr>
      </w:pPr>
      <w:bookmarkStart w:id="7" w:name="sub_391284"/>
      <w:r>
        <w:rPr>
          <w:sz w:val="22"/>
          <w:szCs w:val="22"/>
          <w:lang w:eastAsia="ru-RU"/>
        </w:rPr>
        <w:t>4) 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 реестре недобросовестных участников аукциона.</w:t>
      </w:r>
      <w:bookmarkEnd w:id="7"/>
    </w:p>
    <w:p>
      <w:pPr>
        <w:pStyle w:val="Normal"/>
        <w:suppressAutoHyphens w:val="false"/>
        <w:autoSpaceDE w:val="false"/>
        <w:ind w:firstLine="36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орядок проведения аукциона.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imes New Roman CYR" w:hAnsi="Times New Roman CYR" w:cs="Times New Roman CYR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sz w:val="22"/>
          <w:szCs w:val="22"/>
          <w:lang w:eastAsia="ru-RU"/>
        </w:rPr>
        <w:t xml:space="preserve">От каждого участника аукциона может присутствовать на аукционе не более двух представителей, имеющих доверенности с правом присутствия на аукционе, один из которых наделен полномочиями участника аукциона с правом подачи предложений о цене предмета аукциона и правом подписи документов. Одновременно с  заявителем на аукционе могут присутствовать без доверенности члены семьи заявителя. </w:t>
      </w:r>
    </w:p>
    <w:p>
      <w:pPr>
        <w:pStyle w:val="Normal"/>
        <w:suppressAutoHyphens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аукциона участникам аукциона выдаются пронумерованные карточки (вручение проводится при наличии паспорта и в необходимом случае доверенности).</w:t>
      </w:r>
    </w:p>
    <w:p>
      <w:pPr>
        <w:pStyle w:val="Normal"/>
        <w:suppressAutoHyphens w:val="false"/>
        <w:autoSpaceDE w:val="false"/>
        <w:ind w:firstLine="360"/>
        <w:jc w:val="both"/>
        <w:rPr/>
      </w:pPr>
      <w:r>
        <w:rPr>
          <w:sz w:val="22"/>
          <w:szCs w:val="22"/>
        </w:rPr>
        <w:t>Аукцион, в котором принимают участие только граждане, открытый по форме подачи цены за земельныйучасток, проводится в следующем порядке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укцион ведет аукционист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) аукцион начинается с оглашения аукционистом наименования предмета аукциона, основных характеристик земельного участка и начальной цены предмета аукциона по продаже земельного участка, "шага аукциона" и порядка проведения аукциона.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Участники аукциона поднимают карточки после оглашения аукционистом начальной цены продажи земельного участка и каждой очередной цены, в случае, если готовы заключить договор купли-продажи  в соответствии с этой ценой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) каждую последующую цену аукционист назначает путем увеличения цены на "шаг аукциона". "Шаг аукциона" не изменяется в течение всего аукциона.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ле объявления очередной цены 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3 раза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е) по завершении аукциона аукционист называет номер карточки победителя аукциона и называет  последнее предложение о цене продажи земельного участка,  объявляет, что ему продан земельный участок по данной цене, и также называет участника аукциона, который сделал предпоследнее предложение о цене продажи земельного участка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Итоги аукциона подводятся по окончанию аукциона 17 октября 2016 года по адресу: Приморский край, г. Дальнереченск, ул. Победы, 13, каб. 40, администрация Дальнереченского 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бедителем аукциона признается участник, предложивший наибольшую цену за земельный участ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второй остается у организатора аукциона. Протокол о результатах аукциона размещается на официальном 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9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в течение одного рабочего дня со дня подписания данного протоко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кцион признается несостоявшимся в случае, если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в аукционе участвовал только один  участник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при проведении аукциона не  присутствовал ни один из участников аукциона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оки для заключения договора купли-продажи земельного участка: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 допускается заключение указанных договоров ранее чем через десять  дней со дня размещения информации о результатах аукциона на официальном сайте Российской Федерации в информационно-телекоммуникационной сети «Интернет»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10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  направляет заявителю три экземпляра подписанного проекта договора купли-продажи земельного участка, при этом договор купли-продажи заключается по начальной цене предмета аукцион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лучае, если аукцион признан несостоявшимся и на аукцион по окончании срока подачи заявок на участие в аукционе  подана только одна заявка 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 условиям аукциона, организатор аукциона в течение десяти дней со дня рассмотрения указанной заявки, подписания протокола рассмотрения заявок направляет заявителю три экземпляра подписанного проекта договора  купли-продажи земельного участка, при этом договор купли-продажи  земельного участка заключается по начальной цене предмета аукцион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аукциона или единственному принявшему участие в аукционе его участнику организатор аукциона направляет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, при этом договор купли-продажи земельного участка заключается по цене, предложенной победителем аукциона или в случае заключения указанного договора с единственным принявшим участие в аукционе по начальной  цене предмета аукцион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бедитель аукциона или лицо, которому для подписания направлены проекты договора купли-продажи земельного участка в течение тридцати дней со дня его направления, должен подписать их и представить  организатору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случае если победитель аукциона отказался от подписания договора купли-продажи земельного участка, организатор аукциона предлагает заключить данный договор иному участнику аукциона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Сведения о победителях аукциона, уклонившихся от заключения договора купли-продажи  земельного участка и об иных лицах, с которыми указанные договоры заключаются в соответствии с пунктом 13,14,20 ст. 39.12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вопросы, касающиеся проведения аукциона, не нашедшие отражения в настоящем извещении о проведении аукциона, регулируются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смотр земельного участка на местности: доступ на земельный участок свободен. Осмотр земельного участка может осуществляться в любое время, присутствие представителя организатора аукциона не требуется. В случае необходимости присутствия представителя организатора аукциона (специалиста отдела земельных отношений) осмотр проводится  по предварительному согласованию в отделе земельных отношений.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ынос в натуру границ земельного участка, обеспечение устройства подъезда к земельному участку обеспечивает правообладатель (победитель аукциона) земельного участка за счет собственных сред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знакомиться с документацией и дополнительной информацией,  формой соглашения о задатке для участия в аукционе, формой заявки для заполнения, проектом договора аренды земельного участка можно по месту приема заявок в часы приема заявок по адресу: г. Дальнереченск, ул. Победы, 13 каб. 14, 16, в  отделе  земельных отношений администрации Дальнереченского городского округа, тел. 8(42356) 25555 доп. 125, 126,  адрес электронной почты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zemeln@dalnerokrug.ru</w:t>
        </w:r>
      </w:hyperlink>
      <w:r>
        <w:rPr>
          <w:sz w:val="22"/>
          <w:szCs w:val="22"/>
        </w:rPr>
        <w:t xml:space="preserve">., на официальном сайте Российской Федераци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12">
        <w:r>
          <w:rPr>
            <w:rStyle w:val="InternetLink"/>
            <w:color w:val="000000"/>
            <w:sz w:val="22"/>
            <w:szCs w:val="22"/>
            <w:u w:val="none"/>
          </w:rPr>
          <w:t>torgi.gov.ru</w:t>
        </w:r>
      </w:hyperlink>
      <w:r>
        <w:rPr>
          <w:sz w:val="22"/>
          <w:szCs w:val="22"/>
        </w:rPr>
        <w:t xml:space="preserve"> и на официальном сайте Дальнереченского городского округа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alnerokru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раздел «Администрация. Отдел земельных отношений», подраздел «Извещения о торгах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лож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 Форма заявки на участие в аукционе.</w:t>
      </w:r>
    </w:p>
    <w:p>
      <w:pPr>
        <w:pStyle w:val="Normal"/>
        <w:jc w:val="both"/>
        <w:rPr/>
      </w:pPr>
      <w:r>
        <w:rPr>
          <w:sz w:val="22"/>
          <w:szCs w:val="22"/>
        </w:rPr>
        <w:t>2. Форма соглашения о задатке  для участия в аукционе.</w:t>
      </w:r>
    </w:p>
    <w:p>
      <w:pPr>
        <w:pStyle w:val="Normal"/>
        <w:jc w:val="both"/>
        <w:rPr/>
      </w:pPr>
      <w:r>
        <w:rPr>
          <w:sz w:val="22"/>
          <w:szCs w:val="22"/>
        </w:rPr>
        <w:t>3. Проект договора купли-продажи земельного участ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Администрация Дальнереченского городского окру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6" w:gutter="0" w:header="0" w:top="539" w:footer="0" w:bottom="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21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Serpurlitem">
    <w:name w:val="serp-url__item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13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Blk">
    <w:name w:val="blk"/>
    <w:basedOn w:val="Style13"/>
    <w:qFormat/>
    <w:rPr/>
  </w:style>
  <w:style w:type="character" w:styleId="Links8">
    <w:name w:val="link s_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nerechensk@mo.primorsky.ru" TargetMode="External"/><Relationship Id="rId3" Type="http://schemas.openxmlformats.org/officeDocument/2006/relationships/hyperlink" Target="mailto:dalnerechensk@mo.primorsky.ru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yandex.ru/clck/jsredir?from=yandex.ru%3Bsearch%2F%3Bweb%3B%3B&amp;text=&amp;etext=981.rna27X56D9wftfLSxDwu2G6UnSinCEe_jk94aBKZtpr-n5lAJZGO5OB3s4JZ6i1c9lUxoKALQm6juwUEz0pIHyEt1wy6of7y8fVz9PJw4wM.2546d30f95bf5bf9ed7bad07a671b94ec6e3cf6a&amp;uuid=&amp;state=PEtFfuTeVD4jaxywoSUvtNlVVIL6S3yQ0eL-KRksnRFetzHgl8sU5u5XKwtZDO6p&amp;data=UlNrNmk5WktYejR0eWJFYk1Ldmtxb0NBWUc3ZUVPc19pX3NQaHYwM1FMb193T295QWNnR1pkMkQzemQ3dkZuNzRXU1BmaERFVnJRRFRFbjlsS0ZwV3BkVTJTeGVWNGN2dG1HU3lCcDYtcDg&amp;b64e=2&amp;sign=60cfd584e9611583713ef3c159c195fb&amp;keyno=0&amp;cst=AiuY0DBWFJ5Hyx_fyvalFF1zJEKBPa1yaeFZuzdHRzj2cejKkTHWHD_U4vNd1dykYzEH_yjk61epvdPgzCyHQPg6kbvdtbKnGIbukEAe15tyg19wBwVk9HajaRC7h2PYlPEWTSICQVzLgCWp4I0BNXQ38QwGY6OL1G9JXdYoMfGlZ9BP0zPXlyPenK5u6UVnyGEVZxZrlqe_IHI10b3N2TdOxjH_E16Qcmfx5Q8eQ3GbRgOWEIlP_MmjNYq22Dk-&amp;ref=orjY4mGPRjk5boDnW0uvlrrd71vZw9kpA_ZVgdiAhm6WdDMc76DJ7BivApZr6zXTLzwlstgER1Sg9lTD9dXqxVsWm1uLk1O3MzVFYgtA3CxDRp0IA-GwLwGIpwy3hH1BNlvblUchS_61fnGg87--mDC49aSPQTEhc7zk6KKgiDYexcovw-8zVf-C1RR7WUfgqRvcgq4Wvg8OS77vAyicVFFU8vW0yWVfF-HRaQh4gsvA18TY1f1sIHTQX4yH3lni3EOf8yaBspS82HXgfYsvJgVS9B-pHW2YH_dFjkOuf6aMbCBNQE_kNvMGjDCeMzpvJlilNsUqfws&amp;l10n=ru&amp;cts=1456970983734&amp;mc=0.9182958340544896" TargetMode="External"/><Relationship Id="rId6" Type="http://schemas.openxmlformats.org/officeDocument/2006/relationships/hyperlink" Target="http://yandex.ru/clck/jsredir?from=yandex.ru%3Bsearch%2F%3Bweb%3B%3B&amp;text=&amp;etext=981.rna27X56D9wftfLSxDwu2G6UnSinCEe_jk94aBKZtpr-n5lAJZGO5OB3s4JZ6i1c9lUxoKALQm6juwUEz0pIHyEt1wy6of7y8fVz9PJw4wM.2546d30f95bf5bf9ed7bad07a671b94ec6e3cf6a&amp;uuid=&amp;state=PEtFfuTeVD4jaxywoSUvtNlVVIL6S3yQ0eL-KRksnRFetzHgl8sU5u5XKwtZDO6p&amp;data=UlNrNmk5WktYejR0eWJFYk1Ldmtxb0NBWUc3ZUVPc19pX3NQaHYwM1FMb193T295QWNnR1pkMkQzemQ3dkZuNzRXU1BmaERFVnJRRFRFbjlsS0ZwV3BkVTJTeGVWNGN2dG1HU3lCcDYtcDg&amp;b64e=2&amp;sign=60cfd584e9611583713ef3c159c195fb&amp;keyno=0&amp;cst=AiuY0DBWFJ5Hyx_fyvalFF1zJEKBPa1yaeFZuzdHRzj2cejKkTHWHD_U4vNd1dykYzEH_yjk61epvdPgzCyHQPg6kbvdtbKnGIbukEAe15tyg19wBwVk9HajaRC7h2PYlPEWTSICQVzLgCWp4I0BNXQ38QwGY6OL1G9JXdYoMfGlZ9BP0zPXlyPenK5u6UVnyGEVZxZrlqe_IHI10b3N2TdOxjH_E16Qcmfx5Q8eQ3GbRgOWEIlP_MmjNYq22Dk-&amp;ref=orjY4mGPRjk5boDnW0uvlrrd71vZw9kpA_ZVgdiAhm6WdDMc76DJ7BivApZr6zXTLzwlstgER1Sg9lTD9dXqxVsWm1uLk1O3MzVFYgtA3CxDRp0IA-GwLwGIpwy3hH1BNlvblUchS_61fnGg87--mDC49aSPQTEhc7zk6KKgiDYexcovw-8zVf-C1RR7WUfgqRvcgq4Wvg8OS77vAyicVFFU8vW0yWVfF-HRaQh4gsvA18TY1f1sIHTQX4yH3lni3EOf8yaBspS82HXgfYsvJgVS9B-pHW2YH_dFjkOuf6aMbCBNQE_kNvMGjDCeMzpvJlilNsUqfws&amp;l10n=ru&amp;cts=1456970983734&amp;mc=0.9182958340544896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dalnerokrug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mailto:zemeln@dalnerokrug.ru" TargetMode="External"/><Relationship Id="rId12" Type="http://schemas.openxmlformats.org/officeDocument/2006/relationships/hyperlink" Target="http://torg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1:49:00Z</dcterms:created>
  <dc:creator>adm25</dc:creator>
  <dc:description/>
  <cp:keywords/>
  <dc:language>en-US</dc:language>
  <cp:lastModifiedBy>adm25</cp:lastModifiedBy>
  <cp:lastPrinted>2016-07-08T15:55:00Z</cp:lastPrinted>
  <dcterms:modified xsi:type="dcterms:W3CDTF">2016-09-12T01:49:00Z</dcterms:modified>
  <cp:revision>2</cp:revision>
  <dc:subject/>
  <dc:title>ИЗВЕЩЕНИЕ</dc:title>
</cp:coreProperties>
</file>