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ёт                                                                                                                                    о проведении культурно- массовых мероприятий  в клубе «Космос» с.Грушевое  с 09.01. 2017г. по 15.01.2017г.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1 января оформлен стенд для жителей села по антитеррористической защищенности «Внимание всем!»  (фото№1).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3 января для участников клуба «Аленький цветочек» прошло фольклорное мероприятие «Коляда к нам пришла и веселье принесла». Мероприятие  прошло совместно с библиотекой. Период от Рождества до Крещения называют Святками или Святыми днями. Святки на Руси празднуются ярко и весело. Празднуется в эти дни и  такой праздник- Васильев день, который   приходится на Старый Новый год- 13 января. Особенность этого праздника- ряженые и колядки это - обычаи  и традиции русского народа. Этот веселый праздник пришел к нам из далекого прошлого. Очень важно, чтобы дети знали и помнили традиции своих предков. Праздник прошел весело, живо, красочно. Накануне праздника дети выучили припевки-колядки, а в день колядования собрались в клубе, нарядились и пошли колядовать, хозяев прославлять. (фото№2,3,4). Особо удовольствие детям доставили  процессы посевания и  колядования. Радушные хозяева благодарили детей, и угощали сладостями. Хочется отметить, что такие мероприятия воспитывают у детей интерес и любовь к родному фольклору, русским традициям. В сельской местности это особо важн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3 января прошла развлекательная программа для жителей села «И снова – С Новым годом» (фото5,6,7). Ведущие праздника еще раз поздравили всех собравшихся с Новым годом и провели увлекательные конкурсы и новогоднюю викторину. Викторина была познавательная, например: чем были украшены первые новогодние елки, как встречают новый год в разных странах, история праздника, новогодние традиции и др. Весело прошли новогодние конкурсы «Удержи снежинку», «Лови снежок».                               Ведущая напомнила всем собравшимся, что 13 января на Старый новый год приходится такой праздник, как Васильев день. В этот день принято варить кашу и смотреть, как она готовится. Если каша удалась – съедали ее дочиста, а если каша полезет из кастюли- беда будет всему дому. А  у нас вместо каши были чипсы, которые участники конкурса съели наперегонки. И был, конечно, Новогодний хоровод у елки. В заключение  развлекательной программы ведущие поздравили всех с Новым годом, пожелали счастья на весь год, успехов и чтобы все желания сбывались. А дискотека продолж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4 января  прошла игровая программа для детей «Баба Яга против». Эта увлекательная игровая программа заставила веселиться и играть не только детей, но и взрослых (фото№8,9). Веселая и немного вредная  Баба Яга прилетела к ребятам на праздник и извлекала из своей сумки-торбы  заводные игры и  начала веселить ребят. А так как  Баба Яга была немного вредная, то и игры у нее были, соответственные: «Веселый бубен»,  «Это я и мои друзья», «Море волнуется», «У медведя во бору» и другие. Бабе Яге понравилось играть с ребятами, и она решила больше не вредничать, а быть всегда веселой.  У ребят она взяла обещание  быть дружными и веселыми. А чтобы они не забыли Бабу Ягу, и ждали еще в гости, подарила подарочки сладки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1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72360" cy="177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фото2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44115" cy="1829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Фото3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3805" cy="1868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Фото4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8535" cy="1680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5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3805" cy="1870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Фото6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0300" cy="1796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7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5495" cy="2482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фото8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0300" cy="1790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Фото9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8555" cy="17964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5:08:00Z</dcterms:created>
  <dc:creator>User</dc:creator>
  <dc:description/>
  <cp:keywords/>
  <dc:language>en-US</dc:language>
  <cp:lastModifiedBy>123</cp:lastModifiedBy>
  <dcterms:modified xsi:type="dcterms:W3CDTF">2017-01-18T02:03:00Z</dcterms:modified>
  <cp:revision>11</cp:revision>
  <dc:subject/>
  <dc:title/>
</cp:coreProperties>
</file>