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ёт                                                                                                                                    о проведении культурно- массовых мероприятий  в клубе «Космос» с.Грушевое за период с 24.04. 2017г. по 30.04.2017г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0 апреля прошел праздничный концерт  для жителей села Грушевое под названием «Музыка весны». В концертной программе приняли участие коллективы художественной самодеятельности  клуба села Лазо вокальный коллектив «Лазовчанка»,  и детские вокальные группы. Также порадовали зрителей сольными номерами Михаил Галкин и Наталья Истомина. Звучали песни народные, душевные, поднимающие весеннее настроение и создающие праздничный настр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0" cy="219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8465" cy="2208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14650" cy="2178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0 апреля коллективы клуба «Космос» села Грушевое организовали выездной концерт в село Лазо. В концертной программе приняли участие два коллектива: вокальная группа «Ивушка» и детская группа «Непоседы».  Сольные номера исполнили Вера Жукова, Алина Мельникова, Оля Крыжановская. Ведущие концерта провели со зрителями несколько конкурсов. Отзывы зрителей после концерта были только положительные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77870" cy="2447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2590" cy="2193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0845" cy="2205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2:31:00Z</dcterms:created>
  <dc:creator>User</dc:creator>
  <dc:description/>
  <cp:keywords/>
  <dc:language>en-US</dc:language>
  <cp:lastModifiedBy>123</cp:lastModifiedBy>
  <dcterms:modified xsi:type="dcterms:W3CDTF">2017-05-02T23:15:00Z</dcterms:modified>
  <cp:revision>4</cp:revision>
  <dc:subject/>
  <dc:title/>
</cp:coreProperties>
</file>