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ё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культурно-массовых мероприятий в клубе «Космос»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. Грушевое за период с 28.08. по 03.09.201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 августа для детей прошло театрализованное игровое мероприятие «Путешествие в страну знаний». На мероприятие пригласили детей из детского сада №6. Это мероприятие, прощание с летом, летними каникулами. Ребят приветствовали сказочные герои: Мудрая Сова, Маленький Волшебник, Баба Яга. Мудрая Сова поздравила всех ребят с началом учебного года, который начнется уже скоро, пожелала хорошо учиться, ведь знания очень необходимая вещь, которая в жизни нужна. И рассказала о том, что в сказочном лесу живет Маленький Волшебник, который ничего не умеет, и предложила позвать его в гости. Маленький Волшебник был не согласен с Совой, что он ничего не умеет, ведь он умеет делать волшебство и показал ребятам, как у него это получается. Но вместо листопада, который хотел получить Волшебник, получился шишкопад. Расстроенному Маленькому Волшебнику ребята рассказали для чего нужны знания, они вместе решали ребусы, головоломки, отгадывали загадки и помогли собрать в школу все нужное для ученика. Маленький Волшебник проводил с детьми игры и конкурсы, танцевал и пе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9375" cy="1957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27630" cy="196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шум пришла Баба Яга. Она была очень обижена на детей, за то, что ее не пригласили на праздник, ведь она тоже умеет колдовать и даже цифры знает, и загадала ребятам математические ребу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75560" cy="1930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ключение праздника Маленький Волшебник достал свой волшебный сундучок, в котором лежало угощение для ребят и записка с пожеланиями: «В этих волшебных конфетах спрятаны все знания волшебной страны, кто их съест, тот станет вдвойне умней, прилежней, послушней. В добрый путь, друзья, в страну знаний!» Маленький Волшебник угостил ребят сладостями. Мероприятие доставило ребятам огромную рад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0535" cy="2256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 августа прошло мероприятие для детей под названием «Прыг - Скок приглашает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тниками клуба была подготовлена и проведена спортивно-развлекательная программа для детей. Мероприятие началось с приветствия двух команд «Прыг » и «Скок». Творчеству детей не было предела. Но самым ярким моментом стало прибытие в зал нежданного гостя – весёлого и задорного клоуна, Прыг-ск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 привез с собой весёлую разминку и озорные состязания. Ребята с удовольствием принимали участие в каждом из предложенных испытаний, рассчитанных на ловкость, быстроту и выносливость. Каждой команде хотелось победить, и всем хотелось занять призовое место, но по итогам соревнований победила дружба. Клоун поблагодарил ребят за прекрасно проведённое время и активное участие в спортивно-развлекательной программе, и пригласил всех на весёлую и зажигательную дискоте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bidi="en-US"/>
        </w:rPr>
      </w:pPr>
      <w:r>
        <w:rPr>
          <w:rFonts w:cs="Times New Roman" w:ascii="Times New Roman" w:hAnsi="Times New Roman"/>
          <w:sz w:val="28"/>
          <w:szCs w:val="28"/>
        </w:rPr>
        <w:t>Мероприятие доставило огромное удовольствие детям. Было весело и шумно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w w:val="100"/>
          <w:sz w:val="28"/>
          <w:szCs w:val="28"/>
          <w:shd w:fill="000000" w:val="clear"/>
          <w:lang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03500" cy="1942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15565" cy="1951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556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5275" cy="2127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 сентября для жителей села проводилось мероприятие «Минувших лет святая память» – час мужества, посвященное окончанию Второй мировой войны на Дальнем Востоке. 2 сентября подписанием акта о безоговорочной капитуляции милитаристской Японии была поставлена последняя точка в разрушительной кровавой войне, которая началась 1 сентября 1939 года нападением фашистской Германии на Польшу и закончилась в сентябре 1945 года на Дальнем Востоке непродолжительной, но не менее жестокой и разрушительной войной с Японией. Память о великом подвиге советского народа во второй мировой войне должна храниться в наших сердцах и передаваться из поколения в поколение, мы должны помнить о прошлом – это наш долг перед мужеством защитников прошедшей войны. Ведущая мероприятия рассказала о событиях, которые разворачивались в то трудное время, была проведена историческая беседа с собравшимися о том, что благодаря мужеству и стойкости и самоотверженности советских людей, которые ценой неимоверных усилий и жертв сумели выстоять и победить. На мероприятии прозвучали стихи о войне Евгения Маркова «Война», Виктора Шамова «Погиб в Хутору». Собравшиеся минутой молчания почтили память односельчан, принимавших участие в сражениях, проявивших самоотверженность и героиз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3 сентября прошел час памяти, посвященный трагическим событиям в школе №1, города Беслана 1-3 сентября 2004 года, под названием «Эхо Бесланской трагедии». Маленьким детям Беслана, их учителям, наставникам, до последней минуты прикрывавших своих питомцев, несгибаемым матерям и отцам Беслана всем, кто погиб, и кто выжил в те сентябрьские дни посвящено мероприятие. В России было немало трагических страниц и тяжелых испытаний. Безусловно, самым глобальным тяжким испытанием для нашей страны и для всего мира за последние десятилетия стал терроризм. Произошло множество террористических актов, унесших большое количество  человеческих жизней. Но самым страшным и варварским преступлением  был захват школы №1 города Беслан 1 сентября 2004 года. Ведущая рассказала о том, как развивались  события в тот трагический день, призвала к бдительности, милосердию, нетерпимости к злу и насилию. Показала презентацию «Бесланская трагедия». Многие присутствующих не могли сдержать слез. Всех погибших в террористическом акте почтили минутой молча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22:31:00Z</dcterms:created>
  <dc:creator>User</dc:creator>
  <dc:description/>
  <cp:keywords/>
  <dc:language>en-US</dc:language>
  <cp:lastModifiedBy>Буcина ТВ</cp:lastModifiedBy>
  <dcterms:modified xsi:type="dcterms:W3CDTF">2017-09-04T04:26:00Z</dcterms:modified>
  <cp:revision>6</cp:revision>
  <dc:subject/>
  <dc:title/>
</cp:coreProperties>
</file>