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чё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О проведении культурно-массовых мероприятий в клубе «Космос» с.Грушевое за период с 27.11.2017г. по 03.12.2017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2 ноября прошла акция помощи «Помоги человек человеку»</w:t>
      </w:r>
      <w:r>
        <w:rPr>
          <w:rFonts w:cs="Times New Roman" w:ascii="Times New Roman" w:hAnsi="Times New Roman"/>
          <w:sz w:val="28"/>
          <w:szCs w:val="28"/>
        </w:rPr>
        <w:t xml:space="preserve">. Акция помощи пожилым людям и инвалидам приурочена ко дню инвалидов. Люди пожилого возраста и инвалиды часто обделены вниманием со стороны социума. Очень важна поддержка  этих людей и оказание посильной помощи. Работа с людьми пожилыми и с ограниченными возможностями ведется в основном на дому. В селе много людей пожилых, которые в связи с заболеваниями и преклонным возрастом не могут посещать культурно-массовые мероприятия, поэтому ребята вокальной группы «Непоседы» совместно с руководителем иногда посещают таких людей. Вот и в этот день посетили своих ветеранов: Белькову Марию Михайловну и Скирута Марию Даниловну.  Визит на дом к людям пожилым, инвалидам стал связующей ниточкой между больным человеком и миром творчества. Ребята подарили бабушкам свои рисунки,  сладкие подарки, исполнили песни, пожелали здоровья, пообщались, предложили свою помощь. Песни, стихи, добрые слова были лучше сильного лекарства. Пожилые люди также рассказали ребятам о том, как они жили и работали, как проходило их детство. От встечи с детьми у пожилых людей светились радостью глаза, они тепло благодарили всех за оказанное внимание.  А хорошие эмоции - это для человека так важн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87800" cy="298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87800" cy="298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02декабря  веселый праздник собрал детей и всех желающих провести на свежем воздухе свое свободное время. Прошла конкурсная программа для детей и взрослых «Зимний день здоровья» с целью пропаганды здорового образа жизни, показать детям и взрослым привлекательность зимних видов спорта, развивать интерес к зимним видам спорта посредством эстафет и конкурсов. Мероприятие проходило на улице, на площадке около клуба. Все желающие могли принять участие в эстафетах и конкурсах, также выйти на одиночные состязания и показать свою силу и ловкость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Над землею закружила вновь зима свой хорово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Пусть здоровье, радость, силу зимний спорт нам принес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ая мероприятия такими словами начала мероприятие.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началом состязаний  напомнила  о технике безопасности на снегу, на скользких дорожках, также сказала, что нельзя толкать друг друга, ставить подножки, а надо уважать соперника. И неважно кто победит. Пусть эта встреча по-настоящему будет товарищеской. Призвала всех к честной спортивной борьбе и всем пожелала успеха.                                                        Соревнования проходили весело. В соревнования были включены 6 видов  зимнего спорта, в которых каждый ребенок проявил себ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стафеты были такие: «Веселые пингвины», «На помеле», «Гонки на санках», «Лыжники», «Метатели». Самым любимым и веселым стало соревнование «Силачи» на перетягивание каната. А финальная эстафета «Чья команда быстрее соберется» показал на чьей стороне побед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заключении праздника спорта и здоровья ведущая поблагодарила всех за сплаченность, ловкость, смелость и пожелала всем здоровья и  чтобы они никогда не забывали о физкультуре и физических нагрузках на свежем воздухе.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87800" cy="2984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87800" cy="298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3T07:08:00Z</dcterms:created>
  <dc:creator>User</dc:creator>
  <dc:description/>
  <cp:keywords/>
  <dc:language>en-US</dc:language>
  <cp:lastModifiedBy>User</cp:lastModifiedBy>
  <dcterms:modified xsi:type="dcterms:W3CDTF">2017-12-03T07:08:00Z</dcterms:modified>
  <cp:revision>2</cp:revision>
  <dc:subject/>
  <dc:title/>
</cp:coreProperties>
</file>