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чёт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sz w:val="28"/>
          <w:szCs w:val="28"/>
        </w:rPr>
        <w:t>О проведении культурно-массовых мероприятий в клубе «Космос» с.Грушевое за период с 09.01.2018г. по 14.01.2018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09 января В фойе клуба состоялась выставка детских рисунков кружка декоративно-прикладного искусства «Кудесники» под названием «Зимние зарисовки».</w:t>
      </w:r>
      <w:r>
        <w:rPr>
          <w:rFonts w:cs="Times New Roman" w:ascii="Times New Roman" w:hAnsi="Times New Roman"/>
          <w:sz w:val="28"/>
          <w:szCs w:val="28"/>
        </w:rPr>
        <w:t xml:space="preserve"> На обозрение жителей сел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ыставлены работы ребят на зимнюю тему. Ребята рисовали карандашами, красками и восковыми мелками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drawing>
          <wp:inline distT="0" distB="0" distL="0" distR="0">
            <wp:extent cx="3987800" cy="2984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7800" cy="298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09 января  в клубе состоялись рождественские посиделки для старшего поколения. Для участников клуба «Сударушка» прошла познавательная развлекательная программа «Святые вечера». </w:t>
      </w:r>
      <w:r>
        <w:rPr>
          <w:rFonts w:cs="Times New Roman" w:ascii="Times New Roman" w:hAnsi="Times New Roman"/>
          <w:sz w:val="28"/>
          <w:szCs w:val="28"/>
        </w:rPr>
        <w:t>Непринуждённая, доброжелательная атмосфера  во время проведения мероприятия  побуждала  к активному участию в  конкурсах и беседе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Провели конкурсы «Эх,зима…», «Эрудиты» и многие другие. Все участники конкурсов были награждены маленькими сувенирами.         Много положительных эмоций вызвали гадания- шутки «Что год грядущий..», все участники принимали активное участие в  гаданиях. Взрослые хотели знать, что их ждет в будущем году. Но больше всего понравился песенный  конкурс «Я жду ответа, как соловей лета», где один игрок задает вопрос песней, а все  должны ответить тоже словами из песни. За шутками, и разговорами незаметно пролетело время, вместе с которым наше прошлое стало богаче на теплые воспоминания о Новогодних праздниках и Рождеств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Участники шутили, смеялись, отгадывали загадки, пели песни. Мы рады, что наши жители помнят обряды колядования и прекрасные народные праздники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drawing>
          <wp:inline distT="0" distB="0" distL="0" distR="0">
            <wp:extent cx="3987800" cy="29845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7800" cy="298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28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0 января прошла игровая программа для детей «Зимние забавы».</w:t>
      </w:r>
      <w:r>
        <w:rPr>
          <w:rFonts w:cs="Times New Roman" w:ascii="Times New Roman" w:hAnsi="Times New Roman"/>
          <w:sz w:val="28"/>
          <w:szCs w:val="28"/>
        </w:rPr>
        <w:t xml:space="preserve"> Цель этого мероприятия – развивать любознательность, самостоятельность, умение работать в коллективе. Ребята разделились на команды, названия, команд  дети придумали сами( Снежок и Снеговик). Первый конкурс был разминочный. Команды  по очереди отвечали на вопросы на тему «Зима». Затем были соревнования между командами. Было весело и шумно при проведении конкурсов «Меткий стрелок», «Лыжники», «Перестрелка», «Шайбу!»,  царил азарт, было у каждой команды стремление к победе. Победила команда «Снежок». Но ведущая подбодрила проигравшых. А наградой для всех были сладкое угощение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987800" cy="29845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7800" cy="298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28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987800" cy="29845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7800" cy="298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3 января прошел фольклорный праздник для сельской ребятни. «Коляда, коляда накануне Рождества». 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ступило рождеств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олго ждали мы его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вятки празднует народ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еселится и поет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 Рождества и до Крещения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готовив угощенье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ели разные колядки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 дворам ходили в святк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ряжались и шутили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аздник ждали и любили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ак давайте же сейчас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стретим мы его у нас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         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 старинной русской традиции дни с Рождества Христова (7 января) по Крещение (19 января) называются «Рождественскими святками».  Ежегодно, вот уже несколько лет в клубе  проходит фольклорный праздник «Колядки» для детей и подростков. Самый светлый христианский праздник – Рождество Христово. Дни после рождества – Святки на Руси всегда праздновались весело и широко, с обычаем рядиться, гадать, плясать и веселиться. Вот такие  живые  и яркие  колядки 13 января 2018г. проходили в нашем клубе. Мероприятию предшествовала большая предварительная работа: беседы о зимних народных праздниках, разучивание колядок. Дети с удовольствием включились в общее празднование. По обычаю, ряженые приходят к хозяйке в гости: «Пришла Коляда -отворяй ворота!». Ряженные дети вместе с сотрудниками клуба ходили по селу, заходили в дома, с шутками и прибаутками, они желали «хозяевам дорогим» здоровья на долгие годы, благополучия и мира, добра и богатства. А радостные хозяева в свою очередь одаривали детей сладостями и пирогами. Русский фольклор, православные праздники – это огромный источник доброты, красоты и мудрости. После чего все вернулись в клуб и устроили чаепитие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drawing>
          <wp:inline distT="0" distB="0" distL="0" distR="0">
            <wp:extent cx="3987800" cy="29845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7800" cy="298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drawing>
          <wp:inline distT="0" distB="0" distL="0" distR="0">
            <wp:extent cx="3987800" cy="29845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7800" cy="298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3 января в клубе прошло  развлекательное мероприятие для жителей села «И снова с новым годом». Так уж повелось на Руси отмечать Новый год дважды и, честно говоря, так прекрасно еще раз окунуться в атмосферу волшебного праздника, поверить в чудо, вспомнить детство, загадать желание. Старый Новый год – совершенно уникальный праздник.  По давней  традиции, в новогоднюю ночь отмечался "щедрый" Васильев вечер. В этот день было принято богато  накрывать на стол. На мероприятии ведущие поздравили всех с праздником и провели конкуры.  В первую очередь ,  вспомнили  «щедровки», которые  исполняются в этот вечер, а также народные приметы, связанные с этим  днем, которые вспоминали присутствующие во время викторин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 потом для молодежи прошла праздничная зажигательная дискотека с конкурсами, играми. В ходе проведения мероприятия молодежь узнала как встарь на Руси колядовали.  Мы рады, что наша молодежь, наши жители села еще помнят обряды колядования и прекрасные народные праздники. Некоторые посетители на мероприятие пришли ряжены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се вместе водили хороводы, играли в народные игр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 время мероприятия царила атмосфера праздника, волшебства, чувствовался позитивный эмоциональный настро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987800" cy="29845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7800" cy="298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4 января для детей прошла театрализованная игровая программа «Куда уходит старый год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Мероприятие  было предусмотрено для детей разного возраста от 6 лет и до 14 лет. Детей и их родителей встречал веселый скоморох, он загадывал загадки, и за правильный ответ угощал ребят вкусными конфетами. Затем в гости на праздник пришла Снегурочка , она рассказала, что по старой традиции  второй раз пришла к ребятам и подарила всем зрителям веселый танец. С помощью веселого скомороха Снегурочка еще долго развлекала детей играми, после чего ребята отблагодарили Снегурочку, подарив ей веселый  танец.  В заключении мероприятия был хоровод у елки.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drawing>
          <wp:inline distT="0" distB="0" distL="0" distR="0">
            <wp:extent cx="3987800" cy="29845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7800" cy="298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987800" cy="29845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7800" cy="298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4T03:55:00Z</dcterms:created>
  <dc:creator>User</dc:creator>
  <dc:description/>
  <cp:keywords/>
  <dc:language>en-US</dc:language>
  <cp:lastModifiedBy>Буcина ТВ</cp:lastModifiedBy>
  <dcterms:modified xsi:type="dcterms:W3CDTF">2018-01-15T01:10:00Z</dcterms:modified>
  <cp:revision>3</cp:revision>
  <dc:subject/>
  <dc:title/>
</cp:coreProperties>
</file>