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21.05.2018 по 27.05.20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2 мая в фойе клуба прошла выставка детских рисунков «Вместе быть- такое счастье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145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6 мая для ребят прошел праздник по экологическому воспитанию «Незнайка и праздник природы». На мероприятии присутствовали дети разного возраста от 6 до 12 лет. Мероприятие носило познавательный характер, способствующий формированию экологических знаний у детей. В гости к детям пришел Незнайка. Он задавал вопросы, а ребята рассказывали о правилах поведения в лесу, на лугу, у речки. Еще Незнайка загадывал загадки про животных и растения и организовал игру «Собери мусор». В заключении мероприятия Незнайка попросил ребят беречь природу. Мероприятие прошло весело и познава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0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я состоялся выездной концерт на погранзаставу «Ильинская», посвященный Дню Пограничника. В концерте принимали участие творческие коллективы клуба «Космос»: вокальная группа «Ивушка», детская вокальная группа «Непоседы». Ведущие мероприятия поздравили пограничников и их семьи с праздником и поблагодарили за честное выполнение служебного долга, обеспечивающего спокойствие и безопасность всей страны. Также для пограничников была проведена конкурсная программа. Пограничники угостили артистов солдатской кашей, показали служебных собак.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21:14:00Z</dcterms:created>
  <dc:creator>User</dc:creator>
  <dc:description/>
  <cp:keywords/>
  <dc:language>en-US</dc:language>
  <cp:lastModifiedBy>Буcина ТВ</cp:lastModifiedBy>
  <dcterms:modified xsi:type="dcterms:W3CDTF">2018-05-29T00:44:00Z</dcterms:modified>
  <cp:revision>3</cp:revision>
  <dc:subject/>
  <dc:title/>
</cp:coreProperties>
</file>