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е "Космос" с. Грушевое за период с 10.09.2018г. по 16.09.201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 сентября для детей в клубе прошла игровая программа «Бабушкины внуки». Мероприятие проводилось с целью воспитания у детей любви и уважения к старшему поколению. Ребята рассказывали, как зовут их бабушек и дедушек, как они помогают своим бабушкам и дедушкам, почему детям интересно общения с ними.  А потом с детьми устроили соревнование за звание «Лучшего внука». Конкурсы были веселые «Сбегай в магазин», «Бабушкин клубок», «С дедом на рыбалку» и другие. На мероприятии ребята познакомились с песнями, загадками, играми забытыми. В заключении мероприятия ребят попросили сказать только одно слово, но самое душевное, которое они бы сказали бабушке.   Дети не заставили себя долго думать, для бабушки прозвучали слова: родная, любимая, ласковая, самая, самая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2890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0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 сентября прошли выборы Губернатора Приморского края повторное голосование. Многие жители села пришли на избирательный участок в клуб «Космос» и отдали свои голоса за губернатора Примо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51:00Z</dcterms:created>
  <dc:creator>User</dc:creator>
  <dc:description/>
  <cp:keywords/>
  <dc:language>en-US</dc:language>
  <cp:lastModifiedBy>Методист</cp:lastModifiedBy>
  <dcterms:modified xsi:type="dcterms:W3CDTF">2018-09-18T00:57:00Z</dcterms:modified>
  <cp:revision>3</cp:revision>
  <dc:subject/>
  <dc:title/>
</cp:coreProperties>
</file>